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 проекту решения Совета депутатов Починковского муниципального округа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"О бюджете Починковского муниципального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округа на 2026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sz w:val="32"/>
          <w:szCs w:val="32"/>
        </w:rPr>
        <w:t>год и на плановый период 2027 и 2028 годов</w:t>
      </w:r>
      <w:r>
        <w:rPr>
          <w:rFonts w:cs="Times New Roman" w:ascii="Times New Roman" w:hAnsi="Times New Roman"/>
          <w:sz w:val="32"/>
          <w:szCs w:val="32"/>
        </w:rPr>
        <w:t>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ind w:firstLine="709"/>
        <w:rPr/>
      </w:pPr>
      <w:r>
        <w:rPr/>
        <w:t>Формирование проекта  бюджета Починковского муниципального округа на 202</w:t>
      </w:r>
      <w:r>
        <w:rPr>
          <w:lang w:val="ru-RU"/>
        </w:rPr>
        <w:t>6</w:t>
      </w:r>
      <w:r>
        <w:rPr/>
        <w:t xml:space="preserve"> год и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осуществлялось исходя</w:t>
      </w:r>
      <w:r>
        <w:rPr>
          <w:b/>
          <w:bCs/>
          <w:color w:val="002060"/>
        </w:rPr>
        <w:t xml:space="preserve">  </w:t>
      </w:r>
      <w:r>
        <w:rPr>
          <w:bCs/>
          <w:color w:val="002060"/>
          <w:lang w:val="ru-RU"/>
        </w:rPr>
        <w:t>из «О</w:t>
      </w:r>
      <w:r>
        <w:rPr>
          <w:lang w:val="ru-RU"/>
        </w:rPr>
        <w:t>сновных направлений бюджетной и налоговой политики Починковского муниципального округа Нижегородской области на 2026 год и на плановый период 2027 и 2028 годов</w:t>
      </w:r>
      <w:r>
        <w:rPr>
          <w:color w:val="000000"/>
          <w:lang w:val="ru-RU"/>
        </w:rPr>
        <w:t xml:space="preserve">, утвержденных Постановлением  администрации Починковского муниципального округа от 27.10.2025 г. № 1088, </w:t>
      </w:r>
      <w:r>
        <w:rPr>
          <w:color w:val="000000"/>
        </w:rPr>
        <w:t>«Методик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формализованного прогнозирова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логовых</w:t>
      </w:r>
      <w:r>
        <w:rPr>
          <w:color w:val="000000"/>
          <w:lang w:val="ru-RU"/>
        </w:rPr>
        <w:t xml:space="preserve"> и неналоговых</w:t>
      </w:r>
      <w:r>
        <w:rPr>
          <w:color w:val="000000"/>
        </w:rPr>
        <w:t xml:space="preserve"> доходов  бюджета </w:t>
      </w:r>
      <w:r>
        <w:rPr>
          <w:color w:val="000000"/>
          <w:lang w:val="ru-RU"/>
        </w:rPr>
        <w:t xml:space="preserve"> Починковского муниципального округа», </w:t>
      </w:r>
      <w:r>
        <w:rPr>
          <w:color w:val="000000"/>
        </w:rPr>
        <w:t>утвержденн</w:t>
      </w:r>
      <w:r>
        <w:rPr>
          <w:color w:val="000000"/>
          <w:lang w:val="ru-RU"/>
        </w:rPr>
        <w:t>ой</w:t>
      </w:r>
      <w:r>
        <w:rPr>
          <w:color w:val="000000"/>
        </w:rPr>
        <w:t xml:space="preserve"> постановлением </w:t>
      </w:r>
      <w:r>
        <w:rPr>
          <w:color w:val="000000"/>
          <w:lang w:val="ru-RU"/>
        </w:rPr>
        <w:t>администрации Починковского муниципального округа</w:t>
      </w:r>
      <w:r>
        <w:rPr>
          <w:color w:val="000000"/>
        </w:rPr>
        <w:t xml:space="preserve"> от</w:t>
      </w:r>
      <w:r>
        <w:rPr>
          <w:color w:val="000000"/>
          <w:lang w:val="ru-RU"/>
        </w:rPr>
        <w:t xml:space="preserve"> 03.09.2021 года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 xml:space="preserve">1095, </w:t>
      </w:r>
      <w:r>
        <w:rPr>
          <w:color w:val="000000"/>
        </w:rPr>
        <w:t>изменени</w:t>
      </w:r>
      <w:r>
        <w:rPr>
          <w:color w:val="000000"/>
          <w:lang w:val="ru-RU"/>
        </w:rPr>
        <w:t>й</w:t>
      </w:r>
      <w:r>
        <w:rPr>
          <w:color w:val="000000"/>
        </w:rPr>
        <w:t>, внесенны</w:t>
      </w:r>
      <w:r>
        <w:rPr>
          <w:color w:val="000000"/>
          <w:lang w:val="ru-RU"/>
        </w:rPr>
        <w:t>х</w:t>
      </w:r>
      <w:r>
        <w:rPr>
          <w:color w:val="000000"/>
        </w:rPr>
        <w:t xml:space="preserve"> в федеральное и региональное законодательство по вопросам налогообложения. </w:t>
      </w:r>
    </w:p>
    <w:p>
      <w:pPr>
        <w:pStyle w:val="Style25"/>
        <w:tabs>
          <w:tab w:val="clear" w:pos="708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расчетов доходных источников бюджета положены прогнозные оценки основных бюджетообразующих показателей прогноза социально-экономического развития Починковского муниципального округ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и на период до 20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бюджета Починковского муниципального округа на 2026-2028 годы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126"/>
        <w:gridCol w:w="2126"/>
      </w:tblGrid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8 год</w:t>
            </w:r>
          </w:p>
        </w:tc>
      </w:tr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16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169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1363,1</w:t>
            </w:r>
          </w:p>
        </w:tc>
      </w:tr>
      <w:tr>
        <w:trPr>
          <w:trHeight w:val="6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16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169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1363,1</w:t>
            </w:r>
          </w:p>
        </w:tc>
      </w:tr>
      <w:tr>
        <w:trPr>
          <w:trHeight w:val="8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фицит/Профиц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доходы - расхо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540" w:leader="none"/>
        </w:tabs>
        <w:ind w:firstLine="709"/>
        <w:rPr/>
      </w:pPr>
      <w:r>
        <w:rPr/>
        <w:t xml:space="preserve">Доходы  бюджета Починковского муниципального </w:t>
      </w:r>
      <w:r>
        <w:rPr>
          <w:lang w:val="ru-RU"/>
        </w:rPr>
        <w:t>округа</w:t>
      </w:r>
      <w:r>
        <w:rPr/>
        <w:t xml:space="preserve"> на 20</w:t>
      </w:r>
      <w:r>
        <w:rPr>
          <w:lang w:val="ru-RU"/>
        </w:rPr>
        <w:t>26</w:t>
      </w:r>
      <w:r>
        <w:rPr/>
        <w:t> год</w:t>
      </w:r>
      <w:r>
        <w:rPr>
          <w:lang w:val="ru-RU"/>
        </w:rPr>
        <w:t xml:space="preserve"> и на плановый период 2027 и 2028 годов</w:t>
      </w:r>
      <w:r>
        <w:rPr/>
        <w:t>,  рассчитывались с учетом налогового законодательства, действующего на момент составления проекта бюджета.</w:t>
      </w:r>
    </w:p>
    <w:p>
      <w:pPr>
        <w:pStyle w:val="23"/>
        <w:tabs>
          <w:tab w:val="clear" w:pos="708"/>
          <w:tab w:val="left" w:pos="540" w:leader="none"/>
        </w:tabs>
        <w:ind w:firstLine="709"/>
        <w:rPr/>
      </w:pPr>
      <w:r>
        <w:rPr/>
        <w:t>При расчете учитывались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ект областного закона "Об областном бюджете на 2026 год и на плановый период 2027 и 2028 годов";</w:t>
      </w:r>
    </w:p>
    <w:p>
      <w:pPr>
        <w:pStyle w:val="Style25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е учтена также информация администраторов поступлений доходных источников бюджета о состоянии и перспективах развития курируемых ими направлений, данные отчетности управления Федеральной налоговой службы по Нижегородской области по форме 5 (отчет о налоговой базе по отдельным видам налогов), по форме 1-НМ (отчет о поступлении налоговых платежей и других доходов в бюджетную систему)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намика поступлений сумм конкретных доходных источников за ряд предыдущих лет, а также прогнозируемый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реднегодовой индекс-дефлятор в размер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логовых и неналоговых доходов в бюджет округа составил на 2026 год 678349,8 тыс. руб. или 107,3 % к первоначальному плану 2025 года, в том числе прогноз налоговых доходов бюджета Починковского муниципального округа на 2026 год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b/>
          <w:sz w:val="28"/>
          <w:szCs w:val="28"/>
        </w:rPr>
        <w:t>661427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07,4 %</w:t>
      </w:r>
      <w:r>
        <w:rPr>
          <w:rFonts w:cs="Times New Roman" w:ascii="Times New Roman" w:hAnsi="Times New Roman"/>
          <w:sz w:val="28"/>
          <w:szCs w:val="28"/>
        </w:rPr>
        <w:t xml:space="preserve"> к первоначальному плану 2025 год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налоговых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Починковского муниципального округа составил 16922,3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2,8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ервоначальному плану 202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логовых и неналоговых доходов в бюджет округа составил на 2027 год 738486,9 тыс. руб. или 108,9 % к плану 2026 года, в том числе прогноз налоговых доходов бюджета Починковского муниципального округа на 2027 год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721048,7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09,0 %</w:t>
      </w:r>
      <w:r>
        <w:rPr>
          <w:rFonts w:cs="Times New Roman" w:ascii="Times New Roman" w:hAnsi="Times New Roman"/>
          <w:sz w:val="28"/>
          <w:szCs w:val="28"/>
        </w:rPr>
        <w:t xml:space="preserve"> к плану 2026 года, прогноз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Починковского муниципального округа на 2027 год сост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438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3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лану 2026 год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логовых и неналоговых доходов в бюджет округа составил на 2028 год 794289,9 тыс. руб. или 107,6 % к плану 2027 года, в том числе прогноз налоговых доходов бюджета Починковского муниципального округа на 2028 год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b/>
          <w:sz w:val="28"/>
          <w:szCs w:val="28"/>
        </w:rPr>
        <w:t>776298,9 ты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07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к плану 2027 года, прогноз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го округа на 2028 год сост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99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3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лану 2027 года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счеты и пояснения к статьям доходов проекта бюджета Починковского муниципального округа на 2026 -2028 годы:</w:t>
      </w:r>
    </w:p>
    <w:p>
      <w:pPr>
        <w:pStyle w:val="Courier14"/>
        <w:numPr>
          <w:ilvl w:val="0"/>
          <w:numId w:val="7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ЛОГИ НА ПРИБЫЛЬ, ДОХОДЫ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9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Расчет налога на доходы физических лиц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360"/>
        <w:gridCol w:w="15"/>
        <w:gridCol w:w="1717"/>
      </w:tblGrid>
      <w:tr>
        <w:trPr>
          <w:trHeight w:val="98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поступление налога на доходы физических лиц за 7 месяцев 2025 год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 бюджет округа (норматив 100,0 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 ч. НДФЛ на основании патента (норматив 50 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ДФЛ свыше 312,0 тыс. руб. (норматив 15,61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 бюджет территории 100 % (без федерального бюджет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. ч. НДФЛ на основании патента (норматив 100 %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ДФЛ свыше 312,0 тыс. руб. (норматив 87)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60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072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40,4</w:t>
            </w:r>
          </w:p>
        </w:tc>
      </w:tr>
      <w:tr>
        <w:trPr>
          <w:trHeight w:val="21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адающие доходы на 2026 год , в связи с ликвидацией, реорганизацией и снятием с учета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79,0</w:t>
            </w:r>
          </w:p>
        </w:tc>
      </w:tr>
      <w:tr>
        <w:trPr>
          <w:trHeight w:val="31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ое поступление НДФЛ в бюджет территории (без доли федерального бюджета) за 2025 год: 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296,1</w:t>
            </w:r>
          </w:p>
        </w:tc>
      </w:tr>
      <w:tr>
        <w:trPr>
          <w:trHeight w:val="15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фонда оплаты труда на 2026 год  по прогнозу согласованному управлением экономики и прогнозирования администрации Починковского муниципального округа (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точненный прогно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9 %</w:t>
            </w:r>
          </w:p>
        </w:tc>
      </w:tr>
      <w:tr>
        <w:trPr>
          <w:trHeight w:val="24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ДФЛ на 2026 год в бюджет территории 100 % (без учета доли федерального бюджета)</w:t>
            </w:r>
          </w:p>
        </w:tc>
        <w:tc>
          <w:tcPr>
            <w:tcW w:w="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305,4</w:t>
            </w:r>
          </w:p>
        </w:tc>
      </w:tr>
      <w:tr>
        <w:trPr>
          <w:trHeight w:val="80" w:hRule="atLeast"/>
        </w:trPr>
        <w:tc>
          <w:tcPr>
            <w:tcW w:w="7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том числе НДФЛ на основании патента в бюджет территории (норматив 100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ДФЛ свыше 312,0 тыс. руб. (норматив 87 %)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65,2</w:t>
            </w:r>
          </w:p>
        </w:tc>
      </w:tr>
      <w:tr>
        <w:trPr>
          <w:trHeight w:val="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с зачислением в бюджет муниципального округа (норматив 100 %, в том числе 18 %- единый норматив, 82 % - дополнительный норматив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 том числе налог на доходы физических лиц на основании патента (норматив 50 %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НДФЛ свыше 312,0 тыс. руб. (нормати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873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22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13,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 налога на доходы физических лиц на 2026 год рассчитан в соответствии с главой 23 части второй Налогового кодекса Российской Федерации "Налог на доходы физических лиц" с учетом внесенных изменений на дату формирования бюджета на 2026 год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urier14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асчете прогноза налога учитывались:</w:t>
      </w:r>
    </w:p>
    <w:p>
      <w:pPr>
        <w:pStyle w:val="Courier14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фактическое поступление налога на доходы физических лиц за отчетный 2024 год, текущий период 2025 года;</w:t>
      </w:r>
    </w:p>
    <w:p>
      <w:pPr>
        <w:pStyle w:val="Courier14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инамика поступления налога за 2022-2024 года;</w:t>
      </w:r>
    </w:p>
    <w:p>
      <w:pPr>
        <w:pStyle w:val="Courier14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прогнозируемый рост фонда оплаты труда на 2026 год по сравнению с его оценкой на 2025 год в размере 13,6 %.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Прогноз налога на доходы физических лиц на </w:t>
      </w:r>
      <w:r>
        <w:rPr>
          <w:rFonts w:cs="Times New Roman" w:ascii="Times New Roman" w:hAnsi="Times New Roman"/>
          <w:b/>
        </w:rPr>
        <w:t>2026 год</w:t>
      </w:r>
      <w:r>
        <w:rPr>
          <w:rFonts w:cs="Times New Roman" w:ascii="Times New Roman" w:hAnsi="Times New Roman"/>
        </w:rPr>
        <w:t xml:space="preserve"> просчитан в бюджет муниципального округа в сумм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68731,0 тыс. рублей.</w:t>
      </w:r>
    </w:p>
    <w:p>
      <w:pPr>
        <w:pStyle w:val="Courier14"/>
        <w:ind w:firstLine="709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Прогноз налога на доходы физических лиц </w:t>
      </w:r>
      <w:r>
        <w:rPr>
          <w:rFonts w:cs="Times New Roman" w:ascii="Times New Roman" w:hAnsi="Times New Roman"/>
          <w:b/>
        </w:rPr>
        <w:t>на 2027 год</w:t>
      </w:r>
      <w:r>
        <w:rPr>
          <w:rFonts w:cs="Times New Roman" w:ascii="Times New Roman" w:hAnsi="Times New Roman"/>
        </w:rPr>
        <w:t xml:space="preserve"> просчитан в бюджет муниципального округа в сумме </w:t>
      </w:r>
      <w:r>
        <w:rPr>
          <w:rFonts w:cs="Times New Roman" w:ascii="Times New Roman" w:hAnsi="Times New Roman"/>
          <w:b/>
        </w:rPr>
        <w:t xml:space="preserve"> 615900,3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тыс. рублей.</w:t>
      </w:r>
    </w:p>
    <w:p>
      <w:pPr>
        <w:pStyle w:val="Courier14"/>
        <w:ind w:firstLine="709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urier14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ноз налога на доходы физических лиц на </w:t>
      </w:r>
      <w:r>
        <w:rPr>
          <w:rFonts w:cs="Times New Roman" w:ascii="Times New Roman" w:hAnsi="Times New Roman"/>
          <w:b/>
        </w:rPr>
        <w:t>2028 год</w:t>
      </w:r>
      <w:r>
        <w:rPr>
          <w:rFonts w:cs="Times New Roman" w:ascii="Times New Roman" w:hAnsi="Times New Roman"/>
        </w:rPr>
        <w:t xml:space="preserve"> просчитан в бюджет муниципального округа в сумме  </w:t>
      </w:r>
      <w:r>
        <w:rPr>
          <w:rFonts w:cs="Times New Roman" w:ascii="Times New Roman" w:hAnsi="Times New Roman"/>
          <w:b/>
        </w:rPr>
        <w:t>666983,3 тыс. 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а на 2027 и 2028 годы использован прогноз по фонду оплаты труда по данным</w:t>
      </w:r>
      <w:r>
        <w:rPr>
          <w:rFonts w:cs="Times New Roman" w:ascii="Times New Roman" w:hAnsi="Times New Roman"/>
          <w:color w:val="000000"/>
          <w:sz w:val="28"/>
          <w:szCs w:val="28"/>
        </w:rPr>
        <w:t>, согласованным управлением экономики и прогнозирования администрации Починковского муниципального округа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уточненный прогноз</w:t>
      </w:r>
      <w:r>
        <w:rPr>
          <w:rFonts w:cs="Times New Roman" w:ascii="Times New Roman" w:hAnsi="Times New Roman"/>
          <w:sz w:val="28"/>
          <w:szCs w:val="28"/>
        </w:rPr>
        <w:t>) на 2027 год – 5665800,0 тыс. рублей (8,3 % к 2026 году), на 2028 год – 6141800,0 тыс. рублей (8,4 % к 2027 году).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urier14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логи на товары (работы, услуги), реализуемые на территории Российской Федерации</w:t>
      </w:r>
    </w:p>
    <w:p>
      <w:pPr>
        <w:pStyle w:val="Courier14"/>
        <w:ind w:left="72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1 Доходы от уплаты акцизов на нефтепродукты</w:t>
      </w:r>
    </w:p>
    <w:p>
      <w:pPr>
        <w:pStyle w:val="Courier14"/>
        <w:ind w:left="720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urier14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а также топливо печное бытовое (нефтепродукты), планируемые к зачислению в бюджет Починковского муниципального округа в 2026 году, рассчитаны министерством финансов Нижегородской области в соответствии с установленным для Починковского муниципального округа удельным весом в общей протяженности автомобильных дорог. Сумма </w:t>
      </w:r>
      <w:r>
        <w:rPr>
          <w:rFonts w:cs="Times New Roman" w:ascii="Times New Roman" w:hAnsi="Times New Roman"/>
          <w:b/>
          <w:bCs/>
          <w:color w:val="000000"/>
        </w:rPr>
        <w:t xml:space="preserve">акцизов на нефтепродукты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числению в бюджет Починковского муниципального округа в </w:t>
      </w:r>
      <w:r>
        <w:rPr>
          <w:rFonts w:cs="Times New Roman" w:ascii="Times New Roman" w:hAnsi="Times New Roman"/>
          <w:b/>
          <w:color w:val="000000"/>
        </w:rPr>
        <w:t xml:space="preserve">2026 </w:t>
      </w:r>
      <w:r>
        <w:rPr>
          <w:rFonts w:cs="Times New Roman" w:ascii="Times New Roman" w:hAnsi="Times New Roman"/>
          <w:b/>
          <w:bCs/>
          <w:color w:val="000000"/>
        </w:rPr>
        <w:t>году</w:t>
      </w:r>
      <w:r>
        <w:rPr>
          <w:rFonts w:cs="Times New Roman" w:ascii="Times New Roman" w:hAnsi="Times New Roman"/>
          <w:color w:val="000000"/>
        </w:rPr>
        <w:t xml:space="preserve"> определена 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змере </w:t>
      </w:r>
      <w:r>
        <w:rPr>
          <w:rFonts w:cs="Times New Roman" w:ascii="Times New Roman" w:hAnsi="Times New Roman"/>
          <w:b/>
          <w:color w:val="000000"/>
        </w:rPr>
        <w:t>29610,7 тыс. руб.</w:t>
      </w:r>
    </w:p>
    <w:p>
      <w:pPr>
        <w:pStyle w:val="Courier14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умма </w:t>
      </w:r>
      <w:r>
        <w:rPr>
          <w:rFonts w:cs="Times New Roman" w:ascii="Times New Roman" w:hAnsi="Times New Roman"/>
          <w:b/>
          <w:bCs/>
          <w:color w:val="000000"/>
        </w:rPr>
        <w:t xml:space="preserve">акцизов на нефтепродукты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числению в бюджет Починковского муниципального округа </w:t>
      </w:r>
      <w:r>
        <w:rPr>
          <w:rFonts w:cs="Times New Roman" w:ascii="Times New Roman" w:hAnsi="Times New Roman"/>
          <w:b/>
          <w:color w:val="000000"/>
        </w:rPr>
        <w:t xml:space="preserve">в 2027 </w:t>
      </w:r>
      <w:r>
        <w:rPr>
          <w:rFonts w:cs="Times New Roman" w:ascii="Times New Roman" w:hAnsi="Times New Roman"/>
          <w:b/>
          <w:bCs/>
          <w:color w:val="000000"/>
        </w:rPr>
        <w:t>году</w:t>
      </w:r>
      <w:r>
        <w:rPr>
          <w:rFonts w:cs="Times New Roman" w:ascii="Times New Roman" w:hAnsi="Times New Roman"/>
          <w:color w:val="000000"/>
        </w:rPr>
        <w:t xml:space="preserve"> определена в размере   </w:t>
      </w:r>
      <w:r>
        <w:rPr>
          <w:rFonts w:cs="Times New Roman" w:ascii="Times New Roman" w:hAnsi="Times New Roman"/>
          <w:b/>
          <w:color w:val="000000"/>
        </w:rPr>
        <w:t>39531,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тыс. руб.</w:t>
      </w:r>
    </w:p>
    <w:p>
      <w:pPr>
        <w:pStyle w:val="Courier14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мма </w:t>
      </w:r>
      <w:r>
        <w:rPr>
          <w:rFonts w:cs="Times New Roman" w:ascii="Times New Roman" w:hAnsi="Times New Roman"/>
          <w:b/>
          <w:bCs/>
          <w:color w:val="000000"/>
        </w:rPr>
        <w:t xml:space="preserve">акцизов на нефтепродукты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числению в бюджет Починковского муниципального округа в </w:t>
      </w:r>
      <w:r>
        <w:rPr>
          <w:rFonts w:cs="Times New Roman" w:ascii="Times New Roman" w:hAnsi="Times New Roman"/>
          <w:b/>
          <w:color w:val="000000"/>
        </w:rPr>
        <w:t>202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году</w:t>
      </w:r>
      <w:r>
        <w:rPr>
          <w:rFonts w:cs="Times New Roman" w:ascii="Times New Roman" w:hAnsi="Times New Roman"/>
          <w:color w:val="000000"/>
        </w:rPr>
        <w:t xml:space="preserve"> определена в размере </w:t>
      </w:r>
      <w:r>
        <w:rPr>
          <w:rFonts w:cs="Times New Roman" w:ascii="Times New Roman" w:hAnsi="Times New Roman"/>
          <w:b/>
          <w:color w:val="000000"/>
        </w:rPr>
        <w:t>41107,2 тыс. руб.</w:t>
      </w:r>
    </w:p>
    <w:p>
      <w:pPr>
        <w:pStyle w:val="Courier14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НАЛОГИ НА СОВОКУПНЫЙ ДОХОД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 Расчет единого сельскохозяйственного налога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1.Фактическое поступление налога за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 полугодие 2025 год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2618,9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2.Ожидаемое поступление налога за 2025 год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2638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3. Индекс на 2026 год (%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4.Прогноз налога на 2026 год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2683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в том числе в  бюджет муниципального округа 100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2683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единого сельскохозяйственного налога произведен в соответствии с главой 26.1 "Система налогообложения для сельскохозяйственных товаропроизводителей "Единый сельскохозяйственный налог" части второй Налогов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единого сельскохозяйственного налога на 2026 год использованы следующие данны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я Управления Федеральной налоговой службы по Нижегородской области по начислению единого сельскохозяйственного налога за 2024 год по форме отчета 5-ЕСХН "Отчет о налоговой базе и структуре начислений по единому сельскохозяйственному налогу по итогам 2024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ктическое поступление налога за текущий период 2025 года, ожидаемое поступление в целом за 2025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намика поступления налога за ряд ле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чете налога использован среднегодовой индекс-дефлятор на 2026 год в размере 101,7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</w:t>
      </w:r>
      <w:r>
        <w:rPr>
          <w:rFonts w:cs="Times New Roman" w:ascii="Times New Roman" w:hAnsi="Times New Roman"/>
          <w:bCs/>
          <w:sz w:val="28"/>
          <w:szCs w:val="28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диного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2683,0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– </w:t>
      </w:r>
      <w:r>
        <w:rPr>
          <w:rFonts w:cs="Times New Roman" w:ascii="Times New Roman" w:hAnsi="Times New Roman"/>
          <w:b/>
          <w:bCs/>
          <w:sz w:val="28"/>
          <w:szCs w:val="28"/>
        </w:rPr>
        <w:t>в бюд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инк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683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ыс. 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диного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 Починковского 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2776,9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</w:t>
      </w:r>
      <w:r>
        <w:rPr>
          <w:rFonts w:cs="Times New Roman" w:ascii="Times New Roman" w:hAnsi="Times New Roman"/>
          <w:b/>
          <w:bCs/>
          <w:sz w:val="28"/>
          <w:szCs w:val="28"/>
        </w:rPr>
        <w:t>в бюд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инк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2776,9 тыс. руб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диного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>2826,9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</w:t>
      </w:r>
      <w:r>
        <w:rPr>
          <w:rFonts w:cs="Times New Roman" w:ascii="Times New Roman" w:hAnsi="Times New Roman"/>
          <w:b/>
          <w:bCs/>
          <w:sz w:val="28"/>
          <w:szCs w:val="28"/>
        </w:rPr>
        <w:t>в бюд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инк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2826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ыс. 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 Расчет налога, взимаемого в связи с применением патентной системы налогообложения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1.Размер потенциально возможного к получению ИП годового дохода, исчисленного исходя из срока, на который выдан патент (форма 1-Патент за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 полугодие 2025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13908</w:t>
            </w:r>
          </w:p>
        </w:tc>
      </w:tr>
      <w:tr>
        <w:trPr>
          <w:trHeight w:val="3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2.Ставка налога  (%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6,0</w:t>
            </w:r>
          </w:p>
        </w:tc>
      </w:tr>
      <w:tr>
        <w:trPr>
          <w:trHeight w:val="12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3. Сумма налога, исчисленная исходя из данных формы 1-патент за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 полугодие 2025 год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(113908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тыс. руб. *6 %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6834,5</w:t>
            </w:r>
          </w:p>
        </w:tc>
      </w:tr>
      <w:tr>
        <w:trPr>
          <w:trHeight w:val="12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4.Общая сумма страховых взносов, уменьшающая сумму налога, уплачиваемого в связи с применением патентной системы налогообложения по форме 1-патент за 2024 год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4997,0</w:t>
            </w:r>
          </w:p>
        </w:tc>
      </w:tr>
      <w:tr>
        <w:trPr>
          <w:trHeight w:val="5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5.Выпадающие доходы на 2026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ответствии с проектом федерального закона №1026190-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446,0</w:t>
            </w:r>
          </w:p>
        </w:tc>
      </w:tr>
      <w:tr>
        <w:trPr>
          <w:trHeight w:val="57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5. Темп роста на 2026 год ( %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6,2</w:t>
            </w:r>
          </w:p>
        </w:tc>
      </w:tr>
      <w:tr>
        <w:trPr>
          <w:trHeight w:val="7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6. Прогноз на 2026 год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-в том числе в бюджет муниципального округа 100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415,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8"/>
                <w:szCs w:val="28"/>
              </w:rPr>
              <w:t>415,7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налога, взимаемого в связи с применением патентной системы налогообложения, произведен по видам предпринимательской деятельности с учетом потенциально возможного к получению индивидуальным предпринимателем годового дохода, предусмотренных Законом Нижегородской области от 21.11.2012 № 148-З "О патентной системе налогообложения на территории Нижегородской области" (в редакции Закона Нижегородской области от 30.08.2016 № 125-З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налога, взимаемого в связи с применением патентной системы налогообложения на 2026 год использованы следующие данны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фактических поступлений по налогу согласно данным Управления Федеральной налоговой службы по Нижегородской области по форме № 1-НМ "Отчет о начислении и поступлении налогов, сборов и иных обязательных платежей в бюджетную систему Российской Федерации"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тчет 1-Патент "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" за 2024 год и </w:t>
      </w:r>
      <w:r>
        <w:rPr>
          <w:rFonts w:eastAsia="SimSun;宋体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полугодие 2025 год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учтено снижение поступлений налога по патентной системе налогообложения за счет отмены применения данного специального режима с 1 января 2026 года в отношении оказания автотранспортных услуг по перевозке грузов автомобильным транспортом и в отношении розничной торговли, осуществляемой через объекты стационарной торговой сети, имеющие торговые залы, в соответствии с проектом федерального закона №1026190-8 "О внесении изменений в части первую и вторую Налогового кодекса Российской Федерации и отдельные законодательные акты Российской Федерации", а также в отношении услуг уличных патрулей, охранников, сторожей и вахтеров в соответствии с Федеральным законом от 29.09.2025 №359-ФЗ "О признании утратившим силу подпункта 44 пункта 2 статьи 346.43 части второй Налогового кодекса Российской Федерации"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, прогноз налога, взимаемого в связи с применением патентной системы налогообложения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рассчитан в размере 415,7 тыс. руб., в том числе в </w:t>
      </w:r>
      <w:r>
        <w:rPr>
          <w:rFonts w:cs="Times New Roman" w:ascii="Times New Roman" w:hAnsi="Times New Roman"/>
          <w:b/>
          <w:sz w:val="28"/>
          <w:szCs w:val="28"/>
        </w:rPr>
        <w:t>бюджет Починковского муниципального округа –415,7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Прогноз налога, взимаемого в связи с применением патентной системы налогообложения на </w:t>
      </w:r>
      <w:r>
        <w:rPr>
          <w:rFonts w:cs="Times New Roman" w:ascii="Times New Roman" w:hAnsi="Times New Roman"/>
          <w:b/>
        </w:rPr>
        <w:t>2027 год</w:t>
      </w:r>
      <w:r>
        <w:rPr>
          <w:rFonts w:cs="Times New Roman" w:ascii="Times New Roman" w:hAnsi="Times New Roman"/>
        </w:rPr>
        <w:t xml:space="preserve"> рассчитан в сумме 432,3 тыс. руб., в том числе в </w:t>
      </w:r>
      <w:r>
        <w:rPr>
          <w:rFonts w:cs="Times New Roman" w:ascii="Times New Roman" w:hAnsi="Times New Roman"/>
          <w:b/>
        </w:rPr>
        <w:t>бюджет Починковского муниципального округа – 432,3 тыс. руб.</w:t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Прогноз налога, взимаемого в связи с применением патентной системы налогообложения на </w:t>
      </w:r>
      <w:r>
        <w:rPr>
          <w:rFonts w:cs="Times New Roman" w:ascii="Times New Roman" w:hAnsi="Times New Roman"/>
          <w:b/>
        </w:rPr>
        <w:t>2028 год</w:t>
      </w:r>
      <w:r>
        <w:rPr>
          <w:rFonts w:cs="Times New Roman" w:ascii="Times New Roman" w:hAnsi="Times New Roman"/>
        </w:rPr>
        <w:t xml:space="preserve"> рассчитан в сумме 449,6 тыс. руб., в том числе в </w:t>
      </w:r>
      <w:r>
        <w:rPr>
          <w:rFonts w:cs="Times New Roman" w:ascii="Times New Roman" w:hAnsi="Times New Roman"/>
          <w:b/>
        </w:rPr>
        <w:t>бюджет Починковского муниципального округа– 449,6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асчет налога, взимаемого в связи с примен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ощенной системы налогообложения</w:t>
      </w:r>
    </w:p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5"/>
        <w:gridCol w:w="2196"/>
      </w:tblGrid>
      <w:tr>
        <w:trPr>
          <w:trHeight w:val="841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оступление налога за 7 месяцев 2025 года в                                       бюджет округа (норматив 30 %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бюджет территории (100%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52,0</w:t>
            </w:r>
          </w:p>
        </w:tc>
      </w:tr>
      <w:tr>
        <w:trPr>
          <w:trHeight w:val="910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ступление налога за 2025 год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бюджет округа (30%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бюджет территории (100%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24,3</w:t>
            </w:r>
          </w:p>
        </w:tc>
      </w:tr>
      <w:tr>
        <w:trPr>
          <w:trHeight w:val="704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адающие доходы на 2026 год, в связи с прекращением деятельности и снятием с налогового учет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бюджет округа (30%)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бюджет территории (100%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6,0</w:t>
            </w:r>
          </w:p>
        </w:tc>
      </w:tr>
      <w:tr>
        <w:trPr>
          <w:trHeight w:val="704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поступления на 2026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ответствии с проектом федерального закона №1026190-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7</w:t>
            </w:r>
          </w:p>
        </w:tc>
      </w:tr>
      <w:tr>
        <w:trPr>
          <w:trHeight w:val="910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на 2026 год (прибыль прибыльных организаций) (%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>
          <w:trHeight w:val="884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ступления налога в бюджет округа на 2026 год     (норматив 30%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89,9</w:t>
            </w:r>
          </w:p>
        </w:tc>
      </w:tr>
      <w:tr>
        <w:trPr>
          <w:trHeight w:val="1793" w:hRule="atLeast"/>
        </w:trPr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6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налога, взимаемого в связи с применением упрощенной системы налогообложения, на 2026 год выполнен в соответствии с главой 26.2 "Упрощенная система налогообложения" части второй Налогового кодекса Российской Федерации. </w:t>
      </w:r>
    </w:p>
    <w:p>
      <w:pPr>
        <w:pStyle w:val="Style3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счета налога на 2026 год использовалась динамика налоговой базы по УСН на основе статистической налоговой отчетности Управления Федеральной налоговой службы по Нижегородской области по форме 5-УСН "Отчет о налоговой базе и структуре начислений по налогу, уплачиваемому в связи с применением упрощенной системы налогообложения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учтены дополнительные поступления по налогу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ответствии с проектом федерального закона №1026190-8 "О внесении изменений в части первую и вторую Налогового кодекса Российской Федерации и отдельные законодательные акты Российской Федера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1 января 2026 года патентная система налогообложения не может применяться в отношении оказания автотранспортных услуг по перевозке грузов автомобильным транспортом и в отношении розничной торговли, осуществляемой через объекты стационарной торговой сети, имеющие торговые залы, поэтому часть налогоплательщиков, применяющих ПСН перейдут на упрощенную систему налогооблож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вязи с этим в прогноз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лений налога по упрощенной системе налогообложения учтены возможные поступления налога от налогоплательщиков, занятых указанными видами деятельности, применяющими патентную систему налогообложения по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чете были также учтены фактическое поступление налога за текущий период 2025 года, прогноз оценки показателя прибыли прибыльных организаций по кругу крупных и средних организаций на 2025 год и прогноза на 2026 год по данным управления экономики и прогнозирования администрации Починковского муниципального округа Нижегор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налога, взимаемого в связи с применением упрощенной системы налогообложения, на 2026 год рассчитан в бюджет Починковского муниципального округа по нормативу 30 % от суммы налога, зачисляемого в консолидированный бюджет области с территории Починковского муниципального округа,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089,9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налог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7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читан в бюджет Починковского муниципального округа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734,7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8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404,0 тыс. рублей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 НАЛОГИ НА ИМУЩЕ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Расчет налога на имущество физических лиц</w:t>
      </w:r>
    </w:p>
    <w:p>
      <w:pPr>
        <w:pStyle w:val="Normal"/>
        <w:spacing w:before="0" w:after="0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налога, подлежащая уплате в бюджет за 2024 год по  форме 5- МН , 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2125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 объектам налогообложения, включенным в перечень, определяемый в соответствии с пунктом 7 статьи 378.2 Налогового кодекса Р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5236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эффициент роста налога на 2026 год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,09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ноз налога на 2026 год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3232,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в бюджет Починков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13232,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налога на имущество физических лиц на 2026 год рассчитан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главой 32 части второй Налогового кодекса Российской Федерации "Налог на имущество физических лиц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налога на имущество физических лиц на 2026 год производился исходя из кадастровой стоимости объектов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ете прогноза применялась информация Управления Федеральной налоговой службы по Нижегородской области по форме отчета 5-МН ("Отчет о налоговой базе и структуре начислений по местным налогам за 2024 год"), а имен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строений, помещений и сооружений, по которым налог предъявлен к уплат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мма налога, рассчитанная исходя из кадастровой стоимости объектов недвижимости, подлежащая уплате в бюдж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мма налога, не поступившая в бюджет в связи с предоставлением налогоплательщикам льгот по налог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чете налога использовался перечень объектов недвижимого имущества, в отношении которых налоговая база определяется как кадастровая стоимость, на 2025 год, утвержденный приказом министерства имущественных и земельных отношений Нижегородской области от 01.11.2024 № 326-13-956106/24 "Об определении перечня объектов недвижимого имущества, в отношении которых налоговая база определяется как кадастровая стоимость, на 2025 год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налога на имущество физических лиц на 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читан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232,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зачислением всей суммы в бюджет Починковского муниципального округ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налога на имущество физических лиц на 202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читан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344,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зачислением всей суммы в бюджет муниципального округ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налога на имущество физических лиц на 2028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читан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520,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зачислением всей суммы в бюджет муниципального округ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асчет земельного нало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8"/>
        <w:gridCol w:w="19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Прогноз земельного налога от физических лиц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ислено налога к уплате согласно формы 5-МН за 2024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2659,0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эффициент роста налога на 2026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2026 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924,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Прогноз земельного налога от организаций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ислено налога к уплате согласно формы 5-МН за 2024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6365,0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эффициент роста налога на 2026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1,027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 xml:space="preserve">6. Прогноз земельного налога на 2026 г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6536,8</w:t>
            </w:r>
          </w:p>
        </w:tc>
      </w:tr>
      <w:tr>
        <w:trPr>
          <w:trHeight w:val="341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 xml:space="preserve">7. Итого прогноз земельного налога на 2026 год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20461,7</w:t>
            </w:r>
          </w:p>
        </w:tc>
      </w:tr>
      <w:tr>
        <w:trPr>
          <w:trHeight w:val="341" w:hRule="atLeast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- в том числе 100 % в бюджет Починковского муниципального ок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20461,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Расчет земельного налога на 2026 год произведен в соответствии с главой 31 части второй Налогового кодекса Российской Федерации "Земельный налог"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земельного налога на 2026 год использованы следующие данны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я Управления Федеральной налоговой службы по Нижегородской области о начислении земельного налога за 2024 год по форме отчета 5-МН ("Отчет о налоговой базе и структуре начислений по местным налогам"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енные соответствующими приказами министерства имущественных и земельных отношений Нижегородской области результаты кадастровой оценки земельных участков по видам использования земель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нные Управления Федеральной налоговой службы по Нижегородской области "Отчет о начислении и поступлении налогов, сборов и иных обязательных платежей в бюджетную систему Российской Федерации" за истекший период 2025 года (форма 1-НМ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изложенных факторов прогноз поступления </w:t>
      </w:r>
      <w:r>
        <w:rPr>
          <w:rFonts w:cs="Times New Roman" w:ascii="Times New Roman" w:hAnsi="Times New Roman"/>
          <w:bCs/>
          <w:sz w:val="28"/>
          <w:szCs w:val="28"/>
        </w:rPr>
        <w:t>земельного налог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20461,7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сей суммы в бюджет Починковского муниципального округ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Cs/>
          <w:sz w:val="28"/>
          <w:szCs w:val="28"/>
        </w:rPr>
        <w:t>земельного нал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7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20870,9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сей суммы в бюджет Починковского муниципального округ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Cs/>
          <w:sz w:val="28"/>
          <w:szCs w:val="28"/>
        </w:rPr>
        <w:t>земельного налог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21288,4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сей суммы в бюджет муниципаль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ОСУДАРСТВЕННАЯ ПОШЛ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Расчет государственной пошлины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8"/>
                <w:szCs w:val="28"/>
              </w:rPr>
              <w:t>Прогноз госпошлины по делам, рассматриваемым в судах общей юрисдикции на 2026 го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Фактическое поступление налога 01.08.2025 год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5287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Ожидаемое исполнение за 2025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9946,4</w:t>
            </w:r>
          </w:p>
        </w:tc>
      </w:tr>
      <w:tr>
        <w:trPr>
          <w:trHeight w:val="6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Коэффициент-дефлятор на 2026 год (%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</w:tr>
      <w:tr>
        <w:trPr>
          <w:trHeight w:val="6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4. Прогноз госпошлины на 2026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10195,1</w:t>
            </w:r>
          </w:p>
        </w:tc>
      </w:tr>
      <w:tr>
        <w:trPr>
          <w:trHeight w:val="64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8"/>
                <w:szCs w:val="28"/>
              </w:rPr>
              <w:t>Прогноз госпошлины за нотариальные действ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1.Фактическое поступление госпошлины по                                  состоянию на 01.08.2025 г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4,6</w:t>
            </w:r>
          </w:p>
        </w:tc>
      </w:tr>
      <w:tr>
        <w:trPr>
          <w:trHeight w:val="9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2.Ожидаемое поступление за 2025 год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7,7</w:t>
            </w:r>
          </w:p>
        </w:tc>
      </w:tr>
      <w:tr>
        <w:trPr>
          <w:trHeight w:val="9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3. Прогноз госпошлины  за нотариальные действия на 2026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7,7</w:t>
            </w:r>
          </w:p>
        </w:tc>
      </w:tr>
      <w:tr>
        <w:trPr>
          <w:trHeight w:val="9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Прогноз госпошлины, подлежащей зачислению в бюджет Починковского муниципального округа на 2026 год, все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10202,8</w:t>
            </w:r>
          </w:p>
        </w:tc>
      </w:tr>
    </w:tbl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государственной пошлины на 2026 год произведен в соответствии с главой 25.3 "Государственная пошлина" части второй Налогового кодекса Российской Федерации. </w:t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ноз поступления государственной пошлины, зачисляемой в бюджет муниципального округа, рассчитывался с учетом:</w:t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актического поступления госпошлины за текущий период 2025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жидаемого поступления государственной пошлины до конца 2025 года; </w:t>
      </w:r>
    </w:p>
    <w:p>
      <w:pPr>
        <w:pStyle w:val="Courier14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динамики поступления за предыдущие отчетные периоды;</w:t>
      </w:r>
    </w:p>
    <w:p>
      <w:pPr>
        <w:pStyle w:val="Courier14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</w:rPr>
        <w:t xml:space="preserve">Прогнозируемая сумма </w:t>
      </w:r>
      <w:r>
        <w:rPr>
          <w:rFonts w:cs="Times New Roman" w:ascii="Times New Roman" w:hAnsi="Times New Roman"/>
          <w:bCs/>
        </w:rPr>
        <w:t xml:space="preserve">государственной пошлины на </w:t>
      </w:r>
      <w:r>
        <w:rPr>
          <w:rFonts w:cs="Times New Roman" w:ascii="Times New Roman" w:hAnsi="Times New Roman"/>
          <w:b/>
          <w:bCs/>
        </w:rPr>
        <w:t>2026 год</w:t>
      </w:r>
      <w:r>
        <w:rPr>
          <w:rFonts w:cs="Times New Roman" w:ascii="Times New Roman" w:hAnsi="Times New Roman"/>
        </w:rPr>
        <w:t xml:space="preserve">, подлежащая зачислению </w:t>
      </w:r>
      <w:r>
        <w:rPr>
          <w:rFonts w:cs="Times New Roman" w:ascii="Times New Roman" w:hAnsi="Times New Roman"/>
          <w:bCs/>
        </w:rPr>
        <w:t>в бюджет Починковского муниципального округа</w:t>
      </w:r>
      <w:r>
        <w:rPr>
          <w:rFonts w:cs="Times New Roman" w:ascii="Times New Roman" w:hAnsi="Times New Roman"/>
        </w:rPr>
        <w:t xml:space="preserve">, просчитана в сумме </w:t>
      </w:r>
      <w:r>
        <w:rPr>
          <w:rFonts w:cs="Times New Roman" w:ascii="Times New Roman" w:hAnsi="Times New Roman"/>
          <w:b/>
        </w:rPr>
        <w:t>10202,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ыс. 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ая су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пошлины на </w:t>
      </w:r>
      <w:r>
        <w:rPr>
          <w:rFonts w:cs="Times New Roman" w:ascii="Times New Roman" w:hAnsi="Times New Roman"/>
          <w:b/>
          <w:bCs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, подлежащая зачислению </w:t>
      </w:r>
      <w:r>
        <w:rPr>
          <w:rFonts w:cs="Times New Roman" w:ascii="Times New Roman" w:hAnsi="Times New Roman"/>
          <w:bCs/>
          <w:sz w:val="28"/>
          <w:szCs w:val="28"/>
        </w:rPr>
        <w:t>в бюджет Починк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, просчитана в сумме </w:t>
      </w:r>
      <w:r>
        <w:rPr>
          <w:rFonts w:cs="Times New Roman" w:ascii="Times New Roman" w:hAnsi="Times New Roman"/>
          <w:b/>
          <w:sz w:val="28"/>
          <w:szCs w:val="28"/>
        </w:rPr>
        <w:t>10457,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ая су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пошлины на </w:t>
      </w:r>
      <w:r>
        <w:rPr>
          <w:rFonts w:cs="Times New Roman" w:ascii="Times New Roman" w:hAnsi="Times New Roman"/>
          <w:b/>
          <w:bCs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, подлежащая зачислению </w:t>
      </w:r>
      <w:r>
        <w:rPr>
          <w:rFonts w:cs="Times New Roman" w:ascii="Times New Roman" w:hAnsi="Times New Roman"/>
          <w:bCs/>
          <w:sz w:val="28"/>
          <w:szCs w:val="28"/>
        </w:rPr>
        <w:t>в бюджет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, просчитана в сумме </w:t>
      </w:r>
      <w:r>
        <w:rPr>
          <w:rFonts w:cs="Times New Roman" w:ascii="Times New Roman" w:hAnsi="Times New Roman"/>
          <w:b/>
          <w:sz w:val="28"/>
          <w:szCs w:val="28"/>
        </w:rPr>
        <w:t>10719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ноз неналоговых доходов, зачисляемых в бюджет Починковского муниципального округа </w:t>
      </w:r>
      <w:r>
        <w:rPr>
          <w:rFonts w:cs="Times New Roman" w:ascii="Times New Roman" w:hAnsi="Times New Roman"/>
          <w:b/>
          <w:sz w:val="28"/>
          <w:szCs w:val="28"/>
        </w:rPr>
        <w:t>на 2026 год</w:t>
      </w:r>
      <w:r>
        <w:rPr>
          <w:rFonts w:cs="Times New Roman" w:ascii="Times New Roman" w:hAnsi="Times New Roman"/>
          <w:sz w:val="28"/>
          <w:szCs w:val="28"/>
        </w:rPr>
        <w:t xml:space="preserve">, определен в сумме </w:t>
      </w:r>
      <w:r>
        <w:rPr>
          <w:rFonts w:cs="Times New Roman" w:ascii="Times New Roman" w:hAnsi="Times New Roman"/>
          <w:b/>
          <w:sz w:val="28"/>
          <w:szCs w:val="28"/>
        </w:rPr>
        <w:t>16922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sz w:val="28"/>
          <w:szCs w:val="28"/>
        </w:rPr>
        <w:t xml:space="preserve">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102,8 %</w:t>
      </w:r>
      <w:r>
        <w:rPr>
          <w:rFonts w:cs="Times New Roman" w:ascii="Times New Roman" w:hAnsi="Times New Roman"/>
          <w:sz w:val="28"/>
          <w:szCs w:val="28"/>
        </w:rPr>
        <w:t xml:space="preserve"> к первоначальному бюджету 2025 года. Прогноз неналоговых доходов </w:t>
      </w:r>
      <w:r>
        <w:rPr>
          <w:rFonts w:cs="Times New Roman" w:ascii="Times New Roman" w:hAnsi="Times New Roman"/>
          <w:b/>
          <w:sz w:val="28"/>
          <w:szCs w:val="28"/>
        </w:rPr>
        <w:t>на 2027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 в сумме </w:t>
      </w:r>
      <w:r>
        <w:rPr>
          <w:rFonts w:cs="Times New Roman" w:ascii="Times New Roman" w:hAnsi="Times New Roman"/>
          <w:b/>
          <w:sz w:val="28"/>
          <w:szCs w:val="28"/>
        </w:rPr>
        <w:t>17438,7 тыс. руб., на 2028 год в сумме 17991,0 тыс. руб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ноз доходов от использования имущества, находящегося в муниципальной собственности просчитан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>12124,8 тыс. руб</w:t>
      </w:r>
      <w:r>
        <w:rPr>
          <w:rFonts w:cs="Times New Roman" w:ascii="Times New Roman" w:hAnsi="Times New Roman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>12609,8 тыс. руб</w:t>
      </w:r>
      <w:r>
        <w:rPr>
          <w:rFonts w:cs="Times New Roman" w:ascii="Times New Roman" w:hAnsi="Times New Roman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>13114,3 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 доходов в виде прибыли, приходящейся на доли в уставных (складочных) капиталах хозяйственных товариществ, или дивидендов по акциям, принадлежащим муниципальному округу определен на основании информации, предоставленной комитетом по управлению муниципальным имуществом администрации Починковского муниципального округа и прогнозируется </w:t>
      </w:r>
      <w:r>
        <w:rPr>
          <w:rFonts w:cs="Times New Roman" w:ascii="Times New Roman" w:hAnsi="Times New Roman"/>
          <w:b/>
          <w:sz w:val="28"/>
          <w:szCs w:val="28"/>
        </w:rPr>
        <w:t>на 2026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00,0 тыс. руб. </w:t>
      </w:r>
      <w:r>
        <w:rPr>
          <w:rFonts w:cs="Times New Roman" w:ascii="Times New Roman" w:hAnsi="Times New Roman"/>
          <w:sz w:val="28"/>
          <w:szCs w:val="28"/>
        </w:rPr>
        <w:t>с зачислением всей суммы 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 доходов в виде прибыли, приходящейся на доли в уставных (складочных) капиталах хозяйственных товариществ, или дивидендов по акциям, принадлежащим муниципальному округу определен на </w:t>
      </w:r>
      <w:r>
        <w:rPr>
          <w:rFonts w:cs="Times New Roman" w:ascii="Times New Roman" w:hAnsi="Times New Roman"/>
          <w:b/>
          <w:sz w:val="28"/>
          <w:szCs w:val="28"/>
        </w:rPr>
        <w:t>2027 год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мме 104,0 тыс. руб</w:t>
      </w:r>
      <w:r>
        <w:rPr>
          <w:rFonts w:cs="Times New Roman" w:ascii="Times New Roman" w:hAnsi="Times New Roman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sz w:val="28"/>
          <w:szCs w:val="28"/>
        </w:rPr>
        <w:t>2028 год – 108,2 тыс. руб</w:t>
      </w:r>
      <w:r>
        <w:rPr>
          <w:rFonts w:cs="Times New Roman" w:ascii="Times New Roman" w:hAnsi="Times New Roman"/>
          <w:sz w:val="28"/>
          <w:szCs w:val="28"/>
        </w:rPr>
        <w:t>. с зачислением всей суммы в бюджет муниципаль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от передачи в аренду земельных участков определен на основании информации о начисленной по состоянию на 1 июля 2025 года арендной плате за земельные участки, представленной комитетом по управлению муниципальным имуществом администрации Починковского муниципального округа, с учетом ее роста на уровне планируемого среднегодового индекса потребительских цен в размере 5,4 %.  В прогнозе предусмотрено также гашение недоимки, сложившейся по состоянию на 01.07.2025 года, в размере 10 процен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, получаемых в виде арендной платы за земельные участки, а также средств от продажи права на заключение договоров аренды земельных участков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 в сумме 9398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100 % </w:t>
      </w:r>
      <w:r>
        <w:rPr>
          <w:rFonts w:cs="Times New Roman" w:ascii="Times New Roman" w:hAnsi="Times New Roman"/>
          <w:b/>
          <w:bCs/>
          <w:sz w:val="28"/>
          <w:szCs w:val="28"/>
        </w:rPr>
        <w:t>в бюджет Починковского муниципального округа – 9398,4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, получаемых в виде арендной платы за земельные участки, а также средств от продажи права на заключение договоров аренды земельных участков </w:t>
      </w:r>
      <w:r>
        <w:rPr>
          <w:rFonts w:cs="Times New Roman" w:ascii="Times New Roman" w:hAnsi="Times New Roman"/>
          <w:b/>
          <w:sz w:val="28"/>
          <w:szCs w:val="28"/>
        </w:rPr>
        <w:t>на 2027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 в сумме </w:t>
      </w:r>
      <w:r>
        <w:rPr>
          <w:rFonts w:cs="Times New Roman" w:ascii="Times New Roman" w:hAnsi="Times New Roman"/>
          <w:b/>
          <w:sz w:val="28"/>
          <w:szCs w:val="28"/>
        </w:rPr>
        <w:t>9774,3 тыс. руб</w:t>
      </w:r>
      <w:r>
        <w:rPr>
          <w:rFonts w:cs="Times New Roman" w:ascii="Times New Roman" w:hAnsi="Times New Roman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sz w:val="28"/>
          <w:szCs w:val="28"/>
        </w:rPr>
        <w:t>202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/>
          <w:sz w:val="28"/>
          <w:szCs w:val="28"/>
        </w:rPr>
        <w:t>10165,3 тыс. руб</w:t>
      </w:r>
      <w:r>
        <w:rPr>
          <w:rFonts w:cs="Times New Roman" w:ascii="Times New Roman" w:hAnsi="Times New Roman"/>
          <w:sz w:val="28"/>
          <w:szCs w:val="28"/>
        </w:rPr>
        <w:t>., с зачислением всей суммы в бюджет муниципаль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оходов от сдачи в аренду имущества, находящегося в муниципальной собственности, произведен исходя из количества переданных в аренду площадей по состоянию на 01.07.2025 г.  и среднемесячной величины арендной платы за 1 кв. метр по состоянию на 1 июля 2025 года с учетом ее роста на уровне среднегодового индекса потребительских цен в размере 5,4 процента. Информация для расчета представлена комитетом по управлению муниципальным имуществом администрации Починковского муниципального округ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от сдачи в аренду имущества, находящегося в муниципальной собственности,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 в сумме </w:t>
      </w:r>
      <w:r>
        <w:rPr>
          <w:rFonts w:cs="Times New Roman" w:ascii="Times New Roman" w:hAnsi="Times New Roman"/>
          <w:b/>
          <w:sz w:val="28"/>
          <w:szCs w:val="28"/>
        </w:rPr>
        <w:t>2626,4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сей суммы в бюджет муниципального округ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от сдачи в аренду имущества, находящегося в муниципальной собственности, на </w:t>
      </w:r>
      <w:r>
        <w:rPr>
          <w:rFonts w:cs="Times New Roman" w:ascii="Times New Roman" w:hAnsi="Times New Roman"/>
          <w:b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 в сумме </w:t>
      </w:r>
      <w:r>
        <w:rPr>
          <w:rFonts w:cs="Times New Roman" w:ascii="Times New Roman" w:hAnsi="Times New Roman"/>
          <w:b/>
          <w:sz w:val="28"/>
          <w:szCs w:val="28"/>
        </w:rPr>
        <w:t>2731,5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сей суммы в бюджет муниципального округ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от сдачи в аренду имущества, находящегося в муниципальной собственности, на </w:t>
      </w:r>
      <w:r>
        <w:rPr>
          <w:rFonts w:cs="Times New Roman" w:ascii="Times New Roman" w:hAnsi="Times New Roman"/>
          <w:b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 в сумме </w:t>
      </w:r>
      <w:r>
        <w:rPr>
          <w:rFonts w:cs="Times New Roman" w:ascii="Times New Roman" w:hAnsi="Times New Roman"/>
          <w:b/>
          <w:sz w:val="28"/>
          <w:szCs w:val="28"/>
        </w:rPr>
        <w:t>2840,8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сей суммы 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 прогнозе неналоговых доходов на 2026 год учтены также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-доходы от оказания платных услуг (родительская плата по муниципальному казенному дошкольному общеобразовательному учреждению Починковский детский сад № 8)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677,7 тыс. руб. </w:t>
      </w:r>
      <w:r>
        <w:rPr>
          <w:rFonts w:cs="Times New Roman" w:ascii="Times New Roman" w:hAnsi="Times New Roman"/>
          <w:sz w:val="28"/>
          <w:szCs w:val="28"/>
        </w:rPr>
        <w:t>и доходы от компенсации затрат бюджетов муниципальных округов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466,0 тыс. руб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латежи по договорам о размещении объектов, отнесенных к видам объектов, указанным в постановлении Правительства РФ от 03.12.2014 г № 1300 и поступления в счет компенсации за коммунальные услуги)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гноз доходов от оказания плат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7 год </w:t>
      </w:r>
      <w:r>
        <w:rPr>
          <w:rFonts w:cs="Times New Roman" w:ascii="Times New Roman" w:hAnsi="Times New Roman"/>
          <w:sz w:val="28"/>
          <w:szCs w:val="28"/>
        </w:rPr>
        <w:t>определен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744,8 тыс. руб., </w:t>
      </w:r>
      <w:r>
        <w:rPr>
          <w:rFonts w:cs="Times New Roman" w:ascii="Times New Roman" w:hAnsi="Times New Roman"/>
          <w:sz w:val="28"/>
          <w:szCs w:val="28"/>
        </w:rPr>
        <w:t xml:space="preserve">от компенсаций затрат бюджетов муниципальных округов в сумме </w:t>
      </w:r>
      <w:r>
        <w:rPr>
          <w:rFonts w:cs="Times New Roman" w:ascii="Times New Roman" w:hAnsi="Times New Roman"/>
          <w:b/>
          <w:sz w:val="28"/>
          <w:szCs w:val="28"/>
        </w:rPr>
        <w:t>484,6 тыс. руб</w:t>
      </w:r>
      <w:r>
        <w:rPr>
          <w:rFonts w:cs="Times New Roman" w:ascii="Times New Roman" w:hAnsi="Times New Roman"/>
          <w:sz w:val="28"/>
          <w:szCs w:val="28"/>
        </w:rPr>
        <w:t xml:space="preserve">. с зачислением в бюджет Починковского муниципального округа.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ноз доходов от оказания плат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8 год </w:t>
      </w:r>
      <w:r>
        <w:rPr>
          <w:rFonts w:cs="Times New Roman" w:ascii="Times New Roman" w:hAnsi="Times New Roman"/>
          <w:sz w:val="28"/>
          <w:szCs w:val="28"/>
        </w:rPr>
        <w:t>определен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814,6 тыс. руб., </w:t>
      </w:r>
      <w:r>
        <w:rPr>
          <w:rFonts w:cs="Times New Roman" w:ascii="Times New Roman" w:hAnsi="Times New Roman"/>
          <w:sz w:val="28"/>
          <w:szCs w:val="28"/>
        </w:rPr>
        <w:t xml:space="preserve">от компенсаций затрат бюджетов муниципальных округов в сумме </w:t>
      </w:r>
      <w:r>
        <w:rPr>
          <w:rFonts w:cs="Times New Roman" w:ascii="Times New Roman" w:hAnsi="Times New Roman"/>
          <w:b/>
          <w:sz w:val="28"/>
          <w:szCs w:val="28"/>
        </w:rPr>
        <w:t>504,0 тыс. руб</w:t>
      </w:r>
      <w:r>
        <w:rPr>
          <w:rFonts w:cs="Times New Roman" w:ascii="Times New Roman" w:hAnsi="Times New Roman"/>
          <w:sz w:val="28"/>
          <w:szCs w:val="28"/>
        </w:rPr>
        <w:t>. с зачислением 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доходы от продажи 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на 2026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ы в сумме </w:t>
      </w:r>
      <w:r>
        <w:rPr>
          <w:rFonts w:cs="Times New Roman" w:ascii="Times New Roman" w:hAnsi="Times New Roman"/>
          <w:b/>
          <w:sz w:val="28"/>
          <w:szCs w:val="28"/>
        </w:rPr>
        <w:t>250,0 тыс. руб.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 бюджет муниципального округа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доходы от продажи 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на 2027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ы в сумме </w:t>
      </w:r>
      <w:r>
        <w:rPr>
          <w:rFonts w:cs="Times New Roman" w:ascii="Times New Roman" w:hAnsi="Times New Roman"/>
          <w:b/>
          <w:sz w:val="28"/>
          <w:szCs w:val="28"/>
        </w:rPr>
        <w:t>225,0 тыс. руб.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 бюджет муниципального округа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доходы от продажи 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на 2028 год</w:t>
      </w:r>
      <w:r>
        <w:rPr>
          <w:rFonts w:cs="Times New Roman" w:ascii="Times New Roman" w:hAnsi="Times New Roman"/>
          <w:sz w:val="28"/>
          <w:szCs w:val="28"/>
        </w:rPr>
        <w:t xml:space="preserve"> определены в сумме </w:t>
      </w:r>
      <w:r>
        <w:rPr>
          <w:rFonts w:cs="Times New Roman" w:ascii="Times New Roman" w:hAnsi="Times New Roman"/>
          <w:b/>
          <w:sz w:val="28"/>
          <w:szCs w:val="28"/>
        </w:rPr>
        <w:t>202,5 тыс. руб.</w:t>
      </w:r>
      <w:r>
        <w:rPr>
          <w:rFonts w:cs="Times New Roman" w:ascii="Times New Roman" w:hAnsi="Times New Roman"/>
          <w:sz w:val="28"/>
          <w:szCs w:val="28"/>
        </w:rPr>
        <w:t xml:space="preserve"> с зачислением в бюджет муниципального округа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доходы от продажи земельных участков, находящихся в собственности муниципальных округов, а также государственная собственность на которые не разграничена и которые расположены в границах муниципальных округов определены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00,0 тыс. руб., </w:t>
      </w:r>
      <w:r>
        <w:rPr>
          <w:rFonts w:cs="Times New Roman" w:ascii="Times New Roman" w:hAnsi="Times New Roman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b/>
          <w:sz w:val="28"/>
          <w:szCs w:val="28"/>
        </w:rPr>
        <w:t xml:space="preserve">100% </w:t>
      </w:r>
      <w:r>
        <w:rPr>
          <w:rFonts w:cs="Times New Roman" w:ascii="Times New Roman" w:hAnsi="Times New Roman"/>
          <w:sz w:val="28"/>
          <w:szCs w:val="28"/>
        </w:rPr>
        <w:t>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доходы от продажи земельных участков находящихся в собственности муниципальных округов, а также, государственная собственность на которые не разграничена и которые расположены в границах муниципальных округов определены на </w:t>
      </w:r>
      <w:r>
        <w:rPr>
          <w:rFonts w:cs="Times New Roman" w:ascii="Times New Roman" w:hAnsi="Times New Roman"/>
          <w:b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>810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 тыс.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0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от продажи земельных участков находящихся в собственности муниципальных округов, а также, государственная собственность на которые не разграничена и которые расположены в границах муниципальных округов определены на </w:t>
      </w:r>
      <w:r>
        <w:rPr>
          <w:rFonts w:cs="Times New Roman" w:ascii="Times New Roman" w:hAnsi="Times New Roman"/>
          <w:b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>729,0 тыс. руб.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0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счет доходов от штрафов, санкций, возмещения ущерба произведен исходя из ожидаемого исполнения за 2025 год, динамики поступления платежей за ряд лет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ноз доходов от штрафов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рассчитан в сумме </w:t>
      </w:r>
      <w:r>
        <w:rPr>
          <w:rFonts w:cs="Times New Roman" w:ascii="Times New Roman" w:hAnsi="Times New Roman"/>
          <w:b/>
          <w:sz w:val="28"/>
          <w:szCs w:val="28"/>
        </w:rPr>
        <w:t>1503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b/>
          <w:sz w:val="28"/>
          <w:szCs w:val="28"/>
        </w:rPr>
        <w:t>1503,8 тыс. руб</w:t>
      </w:r>
      <w:r>
        <w:rPr>
          <w:rFonts w:cs="Times New Roman" w:ascii="Times New Roman" w:hAnsi="Times New Roman"/>
          <w:sz w:val="28"/>
          <w:szCs w:val="28"/>
        </w:rPr>
        <w:t>. 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ноз доходов от штрафов на </w:t>
      </w:r>
      <w:r>
        <w:rPr>
          <w:rFonts w:cs="Times New Roman" w:ascii="Times New Roman" w:hAnsi="Times New Roman"/>
          <w:b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 рассчитан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564,0 тыс. руб., </w:t>
      </w:r>
      <w:r>
        <w:rPr>
          <w:rFonts w:cs="Times New Roman" w:ascii="Times New Roman" w:hAnsi="Times New Roman"/>
          <w:sz w:val="28"/>
          <w:szCs w:val="28"/>
        </w:rPr>
        <w:t>в том числе 100 % 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ноз доходов от штрафов на </w:t>
      </w:r>
      <w:r>
        <w:rPr>
          <w:rFonts w:cs="Times New Roman" w:ascii="Times New Roman" w:hAnsi="Times New Roman"/>
          <w:b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рассчитан в сумме </w:t>
      </w:r>
      <w:r>
        <w:rPr>
          <w:rFonts w:cs="Times New Roman" w:ascii="Times New Roman" w:hAnsi="Times New Roman"/>
          <w:b/>
          <w:sz w:val="28"/>
          <w:szCs w:val="28"/>
        </w:rPr>
        <w:t>1626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sz w:val="28"/>
          <w:szCs w:val="28"/>
        </w:rPr>
        <w:t>в том числе 100 % в бюджет муниципального округ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нозе бюджета Починковского муниципального округ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безвозмездные поступления из областного бюджета (предоставленные как за счет средств областного, так и федерального бюджетов)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7582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что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3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ервоначально принятому бюджету 2025 года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нозе бюджета муниципального округ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безвозмездные поступления из областного бюджета (предоставленные как 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средств областного, так и федерального бюджетов)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63207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нозе бюджета муниципального округ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8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безвозмездные поступления из областного бюджета (предоставленные как за счет средств областного, так и федерального бюджетов)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87073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 доходах бюджета Починковского муниципального округа на 2026-2028 годы учтены следующие виды межбюджетных трансфертов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отации бюджетам муниципальных округов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на </w:t>
      </w:r>
      <w:r>
        <w:rPr>
          <w:rFonts w:cs="Times New Roman" w:ascii="Times New Roman" w:hAnsi="Times New Roman"/>
          <w:b/>
          <w:sz w:val="28"/>
          <w:szCs w:val="28"/>
        </w:rPr>
        <w:t>2026 год</w:t>
      </w:r>
      <w:r>
        <w:rPr>
          <w:rFonts w:cs="Times New Roman" w:ascii="Times New Roman" w:hAnsi="Times New Roman"/>
          <w:sz w:val="28"/>
          <w:szCs w:val="28"/>
        </w:rPr>
        <w:t xml:space="preserve"> всего в сумме 125135,4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</w:t>
      </w:r>
      <w:r>
        <w:rPr>
          <w:rFonts w:cs="Times New Roman" w:ascii="Times New Roman" w:hAnsi="Times New Roman"/>
          <w:sz w:val="28"/>
          <w:szCs w:val="28"/>
        </w:rPr>
        <w:t xml:space="preserve">., что составляет </w:t>
      </w:r>
      <w:r>
        <w:rPr>
          <w:rFonts w:cs="Times New Roman" w:ascii="Times New Roman" w:hAnsi="Times New Roman"/>
          <w:b/>
          <w:sz w:val="28"/>
          <w:szCs w:val="28"/>
        </w:rPr>
        <w:t>105,5 %</w:t>
      </w:r>
      <w:r>
        <w:rPr>
          <w:rFonts w:cs="Times New Roman" w:ascii="Times New Roman" w:hAnsi="Times New Roman"/>
          <w:sz w:val="28"/>
          <w:szCs w:val="28"/>
        </w:rPr>
        <w:t xml:space="preserve"> к бюджету 2025 года, на </w:t>
      </w:r>
      <w:r>
        <w:rPr>
          <w:rFonts w:cs="Times New Roman" w:ascii="Times New Roman" w:hAnsi="Times New Roman"/>
          <w:b/>
          <w:sz w:val="28"/>
          <w:szCs w:val="28"/>
        </w:rPr>
        <w:t>2027 год в сумме 93090,0 тыс. руб</w:t>
      </w:r>
      <w:r>
        <w:rPr>
          <w:rFonts w:cs="Times New Roman" w:ascii="Times New Roman" w:hAnsi="Times New Roman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sz w:val="28"/>
          <w:szCs w:val="28"/>
        </w:rPr>
        <w:t>2028 год в сумме 97800,2 тыс. 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из областного фонда финансовой поддержки городских и муниципальных округов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6 год– в </w:t>
      </w:r>
      <w:r>
        <w:rPr>
          <w:rFonts w:cs="Times New Roman" w:ascii="Times New Roman" w:hAnsi="Times New Roman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25135,4 тыс. руб.,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</w:rPr>
        <w:t xml:space="preserve"> в сумме 93090,0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sz w:val="28"/>
          <w:szCs w:val="28"/>
        </w:rPr>
        <w:t>2028 год</w:t>
      </w:r>
      <w:r>
        <w:rPr>
          <w:rFonts w:cs="Times New Roman" w:ascii="Times New Roman" w:hAnsi="Times New Roman"/>
          <w:sz w:val="28"/>
          <w:szCs w:val="28"/>
        </w:rPr>
        <w:t xml:space="preserve"> в сумме – </w:t>
      </w:r>
      <w:r>
        <w:rPr>
          <w:rFonts w:cs="Times New Roman" w:ascii="Times New Roman" w:hAnsi="Times New Roman"/>
          <w:b/>
          <w:sz w:val="28"/>
          <w:szCs w:val="28"/>
        </w:rPr>
        <w:t>97800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6 год в бюджете предусмотрены субсидии из областного фонда софинансирования расходов в сумме 42271,2 тыс. руб., что составляет 60,2 % к первоначальному бюджету 2025 года, на 2027 год в сумме 64353,6 тыс. руб., на 2028 год в сумме 64615,3 тыс. руб. в том числе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оказание частичной финансовой поддержки окружных печатных средств массовой информации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973,8 тыс.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73,8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 2973,8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а субсидия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учреждениях в сумм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9951,7 тыс.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том числе за счет средств федерального бюджета – 7264,7 тыс. руб. и за счет областного бюджета – 2687,0 тыс. руб.).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эти цели предусмотрено вс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721,7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(в том числе за счет средств федерального бюджета – 6805,2 тыс. руб. и за счет средств областного бюджета – 2916,5 тыс. руб.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8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о всего 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289,1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(в том числе за счет средств федерального бюджета – 6316,6 тыс. руб. и за счет средств областного бюджета –2972,5 тыс. руб.)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в бюджете округа предусмотрены субсидии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 в сумме 2728,6 тыс. руб., на 2027 год – 2677,2 тыс. руб., на 2028 год – 2664,0 тыс. руб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осуществление социальных выплат молодым семьям на приобретение или строительство индивидуального жилого дома  предусмотрено всего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53,7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(в том числе за счет средств федерального бюджета – 767,8 тыс. руб. и за счет средств областного бюджета  385,9 тыс. руб.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о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21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(в том числе за счет федерального бюджета – 776,9 тыс. руб. и областного бюджета – 444,4 тыс. руб.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о вс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76,4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том числе за счет федерального бюджета – 788,3 тыс. руб. и областного бюджета – 488,1 тыс. руб.),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убсидии на поддержку отрасли культуры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всего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9,6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, в том числе за счет федерального бюджета – 58,1 тыс. руб. и областного бюджета 21,5 тыс. руб., 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2027 год на эти цели предусмотрено всего 81,2 тыс. руб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за счет федерального бюджета – 56,8 тыс. руб. и областного бюджета 24,4 тыс. руб., 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2028 год всего 82,7 тыс. руб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за счет федерального бюджета – 56,2 тыс. руб. и областного бюджета 26,5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капитальный ремонт образовательных организаций, реализующих общеобразовательные программы Нижегородской области за счет средств областного бюджет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7 год предусмотрено 12234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8 год -  12540,9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 - не предусмотрен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на 2026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ы субсидии на осуществление мероприятий по формированию современной городской среды всего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882,7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t>(в том числе за счет средств федерального бюджета 6469,7 тыс. руб., за счет средств областного бюджета 413,0 тыс. руб.)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2027 год предусмотрено на эти цели всего 6056,3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том числе за счет средств федерального бюджета 5632,4 тыс. руб., за счет средств областного бюджета 423,9 тыс. руб.)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8 год всего 6180,6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(в том числе за счет средств федерального бюджета 5686,2 тыс. руб., за счет средств областного бюджета 494,4 тыс. руб.)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-2028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субсидии на проведение ремонта дворовых 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2026 год в сумме 1662,7 тыс. руб., на 2027 год в сумме 2269,6 тыс. руб., на 2028 год -2269,6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бюджете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-2028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ы субсидии на реализацию мероприятий по исполнению требований по антитеррористической защищенности объектов образования, в том числе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 в сумме 1327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7 год в сумме 3599,6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8 год всего 3748,6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субсидии на финансовое обеспечение двухразовым бесплатным питанием обучающихся с ограниченными возможностями здоровья, не проживающих в муниципальных организациях, осуществляющим образовательную деятельность по адаптированным основным общеобразовательным программам предусмотрены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2026 год в сумме 1711,0 тыс. руб., на 2027 год в сумме 1718,4 тыс. руб., на 2028 год в сумме 1789,6 тыс. руб.;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 бюджет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на 2026-2028 годы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едусмотрены субсидии на мероприятия по погашению задолженности, на возмещение расходов и (или) компенсацию выпадающих доходов, вызванных сверхлимитным потреблением топливно-энергетических ресурс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3800,0 тыс. руб. –ежегодно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кроме того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а 2027 -2028 год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за счет средств областного бюджета выделены субсидии по обеспечению обновления парка строительно-дорожной и коммунальной техники в Нижегородской области на основе финансовой аренды (лизинга) на льготных условиях п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8000,0 тыс. руб. – ежегодно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объем субвенций на 2026 год составил всего 506162,1 тыс. руб., что составляет 82,1 % к первоначально принятому бюджету на 2025 год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объем субвенций на 2027 год составил всего 503454,8 тыс. руб., на 2028 год – 522319,9 тыс. руб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венции на осуществление полномочий в области общего образования в муниципальных общеобразовательных организациях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 – 440028,9 тыс. руб., на 2027 год – 441954,6 тыс. руб., на 2028 год – 460248,9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выполнение отдельных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26 год - 1120,9 тыс. руб., на 2027 год всего 1125,8 тыс. руб., на 2028 год – 1172,4 тыс. руб.;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в том числе обеспечение организации выплаты компенсации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-2028 годы  выделено по 3880,8 тыс. руб.- 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возмещение части расходов по приобретению путевок в детские санатории, санаторно-оздоровительные лагеря круглосуточного действия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 -  534,1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7 год – 536,4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8 год – 558,6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-2028 годы   тыс. руб. предусмотрено 9900,0 тыс. руб. – 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 сирот и детей, оставшихся без попеч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ей, либо жилых помещений государственного жилищного фонда, право пользования которыми за ними сохранено выделены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– 2028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,9 тыс. руб. – 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венции на осуществление полномочий по организации мероприятий при осуществлении деятельности по обращению с животными без владельце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2026 год предусмотрены в объеме – 908,4 тыс. ру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2027 го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финансовая поддержка на указанные цели сохраняетс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а уровне 2026 го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н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2028 год в сумме 950,3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убвенции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64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7 год в сумме 667,2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8 год в сумме 694,8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год в сумме 1199,0 тыс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руб., на 2027 год в сумме 1204,2 тыс. руб., на 2028 год – 1254,1 тыс. руб.;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год предусмотрено 26873,3 тыс. руб., на 2027 год -26873,3 тыс. руб., на 2028 год – 26404,6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ижегородской области за счет средств федерального бюджета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-2028 год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015,6 тыс.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уб.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–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год выделено 4879,4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с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год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00,8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ыс. руб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7 год – 9,7 тыс. руб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8 год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0,6 тыс. руб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субвенци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 предусмотрены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год в сумме 2907,8 тыс. руб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,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7 год в сумме 3230,0 тыс. руб., на 2028 год – 4080,4 тыс. руб.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единая субвенция предусмотрена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год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в сумм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11945,9 тыс. руб., на 2027 год в сумме 11945,9 тыс. руб., на 2028 год в сумме 11945,9 тыс. руб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Единая субвенция включает в себя субвенции, предоставленные на следующие цели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на осуществление полномочий по созданию административных комиссий Нижегородской области и на осуществление отдельных полномочий в области законодательства об административных правонарушениях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- 2028 годы 5,6 тыс. руб. - ежегодно,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– 2028 годы предусмотрено 721,0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– 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осуществление отдельных государственных полномочий по опеке и попечительству в отношении несовершеннолетних граждан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-2028 годы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усмотрено по 1414,9 тыс. руб. 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осуществление отдельных государственных полномочий по поддержке сельскохозяйственного производств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 – 2028 годы выделено 9086,8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- 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уществление полномочий по организации и осуществлению деятельности по опеке и попечительству в отношении совершеннолетних граждан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6-2028 годы предусмотрены в сумме 717,6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 ежегодно.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Cs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бюджете Починковского муниципального округа предусмотрены иные межбюджетные трансферты из областного бюджета на 2026 год в сумме 2251.3 тыс. руб., на 2027 год – 2309,3 тыс. руб., на 2028 год – 2337,8 тыс. руб., в том числе: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 межбюджетные трансферт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не предусмотрены,  на 2027 и 2028 годы по 5,7 тыс. руб.- ежегодно;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предусмотрено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6 год в сумме 2251,3 тыс. руб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. (в том числе за счет средств федерального</w:t>
      </w:r>
      <w:r>
        <w:rPr>
          <w:rFonts w:cs="Times New Roman" w:ascii="Times New Roman" w:hAnsi="Times New Roman"/>
          <w:bCs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бюджета -2116,2 тыс. руб. и областного бюджета 135,1 тыс. руб.)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а 2027 год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предусмотрено всег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303,6 тыс. руб.,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(в том числе за счет средств федерального бюджета -2142,3 тыс. руб. и областного бюджета 161,3 тыс. руб.),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028 год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предусмотрено –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332,1 тыс. руб.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(в том числе за счет средств федерального бюджета -2145,6 тыс. руб. и областного бюджета 186,5 тыс. руб.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0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его доходы бюджета Починковского муниципального округа на 2026 год прогнозируются в объеме 1354169,8 тыс. руб., что составляет 94,2 % к первоначально принятому бюджету на 2025 год, на 2027 год доходы прогнозируются в объеме – 1401694,6 тыс. руб., на 2028 год в сумме 1481363,1 тыс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бюджета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расходов бюджета Починковского муниципального округа на 2026 год и на плановый период 2027 и 2028 годов определены в соответствии с Основными направлениями бюджетной и налоговой  политики Починковского муниципального округа Нижегородской области на 2026 год и на плановый период 2027 и 2028 годов, утвержденными постановлением администрации Починковского муниципального округа Нижегородской области от 27 октября 2025 г. № 1088, а также Методикой планирования бюджетных ассигнований бюджета округа на 2026 год и на плановый период 2027 и 2028 годов, утвержденной приказом финансового управления Починковского муниципального округа Нижегородской области от 03 октября 2025 г. № 2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чет бюджетных ассигнований на 2026 год и на плановый период 2027-2028 годы, произведен с учетом определенных приоритетов бюджетны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араметров по уровню заработной платы отдельных категорий работников в рамках реализации "майских" указов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 реализация мер по обеспечению доступности образования,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 реализация мер по обеспечению доступности транспортного обслужива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работников бюджетной сферы рассчитан исходя из существующей штатной численности работников муниципальных учреждений с учетом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числа учреждений и штатной численност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ожений по оплате труда, утвержденных Постановлениями администрации Починковского муниципального округа Нижегород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я целевых показателей заработной платы отдельных категорий работников учреждений Нижегородской области, поименованных в указах Президента Российской Федерации от 7 мая 2012 г. № 597 "О мероприятиях по реализации государственной социальной политики", от 1 июня 2012 г. № 761 "О Национальной стратегии действий в интересах детей на 2012 - 2017 годы", от 28 декабря 2012 г. № 1688 "О некоторых мерах по реализации государственной политики в сфере защиты детей-сирот и детей, оставшихся без попечения родителей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 прогноза среднемесячного дохода от трудовой деятельности и изменением списочной численности и дополнительной потребности на доведение заработной платы отдельных категорий работников до минимального размера оплаты труда  27 093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ных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фонда оплаты труда в органах исполнительной власти, на 2026 год и на плановый период 2027-2028 годы, осуществлялось в пределах фонда оплаты труда, сформированного Постановлением Правительства Нижегородской области «О нормативах формирования расходов на содержание органов местного самоуправления муниципальных образований   Нижегородской области на 2026 год,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ом изменения структуры, предельной численности и дол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оплаты труда на 2027 - 2028 годы рассчитаны на уровне прогноза бюджета на 2026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плату коммунальных услуг, арендную плату и содержание помещений (в части возмещения коммунальных расходов) на 2026 год рассчитываются от уровня первоначального бюджета 2025 года с уче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вь принятых (принимаемых)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дексации на 4,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муниципального округа главными распорядителями бюджетных средств учтен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екты муниципальных заданий главных распорядителей средств бюджета муниципального округа, муниципальным учреждениям округа на 2026 год и на плановый период 2027-2028 го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B3838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обоснование бюджетных ассигнований на 2026 год и на плановый период 2027-2028 годы, сформированные субъектами бюджетного планирования бюджета муниципального округа в соответствии с Методическими рекомендациями, утвержденными приказом финансового управления администрации Починков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 расходы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6 год предусмотрены в сумме 1354169,8  тыс. рубле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составляет 94,2 %   к первоначальному бюджету 2025 года, на 2027 год- 1401694,6 тыс. рублей, на 2028 год – 1481363,1 тыс. руб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требованиями Бюджетного кодекса РФ при формировании расходов на 2027 и 2028 годы предусмотрены условно утверждаемые расходы бюджета округа в размере 2,5% от общего объема расходов в 2027 году (2078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bCs/>
          <w:sz w:val="28"/>
          <w:szCs w:val="28"/>
        </w:rPr>
        <w:t>) и в размере 5% от общего объема расходов в 2028 году (</w:t>
      </w:r>
      <w:r>
        <w:rPr>
          <w:rFonts w:cs="Times New Roman" w:ascii="Times New Roman" w:hAnsi="Times New Roman"/>
          <w:sz w:val="28"/>
          <w:szCs w:val="28"/>
        </w:rPr>
        <w:t xml:space="preserve">44604,5 </w:t>
      </w:r>
      <w:r>
        <w:rPr>
          <w:rFonts w:cs="Times New Roman" w:ascii="Times New Roman" w:hAnsi="Times New Roman"/>
          <w:bCs/>
          <w:sz w:val="28"/>
          <w:szCs w:val="28"/>
        </w:rPr>
        <w:t>тыс. рубле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униципального округа на 2026-2028 г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7"/>
        <w:gridCol w:w="1275"/>
        <w:gridCol w:w="1134"/>
        <w:gridCol w:w="1276"/>
        <w:gridCol w:w="1559"/>
      </w:tblGrid>
      <w:tr>
        <w:trPr>
          <w:tblHeader w:val="true"/>
          <w:trHeight w:val="29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5 год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бюджета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2026-2028 годы</w:t>
            </w:r>
          </w:p>
        </w:tc>
      </w:tr>
      <w:tr>
        <w:trPr>
          <w:tblHeader w:val="true"/>
          <w:trHeight w:val="75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% к бюджету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78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54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809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6758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ые вопро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8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6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5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562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0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61,1</w:t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8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647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9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0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73,6</w:t>
            </w:r>
          </w:p>
        </w:tc>
      </w:tr>
      <w:tr>
        <w:trPr>
          <w:trHeight w:val="40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92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76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8,7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больший объем расходов бюджета муниципального округа на </w:t>
      </w:r>
      <w:r>
        <w:rPr>
          <w:rFonts w:cs="Times New Roman" w:ascii="Times New Roman" w:hAnsi="Times New Roman"/>
          <w:bCs/>
          <w:sz w:val="28"/>
          <w:szCs w:val="28"/>
        </w:rPr>
        <w:t>2026 год составляют расходы по следующим раздела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образование -59,5%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циональная экономика –  4,4 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ультура – 12,5   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государственные вопросы-10,7%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6-2028 годы осуществлялось в программном формате на основе 15 муниципальных программ Починковского муниципального округа Нижегород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6 году программные расходы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оставляют 1113405,4 (2025 год-1214389,9 тыс. руб.) тыс. рублей или 91,7 %   от программных расходов 2025 года, 82,2% общего объема расходов, не программные расходы – 240764,4 (2025 год-223458,5 тыс. руб.)   тыс. рублей   или 17,8 %    от общего объема расходов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Программная структура рас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, предусмотренных к                финансированию за счет средств бюджета муниципального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6-2028 год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36"/>
        <w:gridCol w:w="1236"/>
        <w:gridCol w:w="1236"/>
      </w:tblGrid>
      <w:tr>
        <w:trPr>
          <w:tblHeader w:val="true"/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ых программ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05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215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80,8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Починковском муниципальном округе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87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45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97,4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Починковского муниципального округа Нижегородской области на 2024-2025 годы и на период до 2028 год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1,5</w:t>
            </w:r>
          </w:p>
        </w:tc>
      </w:tr>
      <w:tr>
        <w:trPr>
          <w:trHeight w:val="15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Улучшение условий и охраны труда в Починковском муниципальном округе»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7</w:t>
            </w:r>
          </w:p>
        </w:tc>
      </w:tr>
      <w:tr>
        <w:trPr>
          <w:trHeight w:val="1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истем коммунальной инфраструктуры Починковского муниципального округа Нижегородской области на период 2016-2020 гг. на перспективу до 2030 года »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1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Информационное общество и внедрение современных информационных технологий в Починковском муниципальном округе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,3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Обеспечение общественного порядка и противодействие преступности в Починковском муниципальном округе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Развитие малого и среднего предпринимательства в  Починковском муниципальном округе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транспортной инфраструктуры Починковского муниципального округа Нижегородской области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7,2</w:t>
            </w:r>
          </w:p>
        </w:tc>
      </w:tr>
      <w:tr>
        <w:trPr>
          <w:trHeight w:val="1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Починковского муниципального округа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90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3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5,3</w:t>
            </w:r>
          </w:p>
        </w:tc>
      </w:tr>
      <w:tr>
        <w:trPr>
          <w:trHeight w:val="15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Починковского муниципального округа.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5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,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населения Починковского муниципального округа доступным  и комфортным жильем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4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на территории Починковского муниципального округа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,7</w:t>
            </w:r>
          </w:p>
        </w:tc>
      </w:tr>
      <w:tr>
        <w:trPr>
          <w:trHeight w:val="16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агропромышленного комплекса Починковского муниципального округа Нижегородской области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7,1</w:t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Починковского муниципального округа Нижегородской области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5,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пассажирского транспорта на территории Починковского муниципального округа Нижегородской област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,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,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ая структура расх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образования в Починковском муниципальном округе»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Починковского муниципального района Нижегородской области от 07.11.2014 года №   88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 утверждении муниципальной программы "Развитие образования в Починковском муниципальном районе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муниципальной программы – формирование на территории Починковского муниципального округа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региона, ожиданиям общества и каждого граждани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– Управление образования администрации 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277"/>
        <w:gridCol w:w="990"/>
        <w:gridCol w:w="882"/>
        <w:gridCol w:w="1134"/>
        <w:gridCol w:w="992"/>
      </w:tblGrid>
      <w:tr>
        <w:trPr>
          <w:tblHeader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/непосредственного результ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е-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919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),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9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 в возрасте от 2 месяцев до 7 лет, охваченных дошкольным образованием, от общей численности детей-инвалидов данного возраста, стоящих на учете в государственной информационной системе доступности дошкольного образования, к 2022 году достигнет 100% и сохранится к 2024 году на уровне 100%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ношение среднего балла единого государственного экзамена (в расчете на 2 обязательных предмета) в 10 процентах школс лучшими результатами единого государственного экзамена к среднему баллу единого государственного экзамена (в расчете на 2 обязательных  предмета) в 10 процентах школ с худшими результатами единого государственного экзам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</w:rPr>
              <w:t>Отнош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119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>
          <w:trHeight w:val="194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численности обучающихся муниципальны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ОБО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69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О (ДОО), в которых созданы условия для получения детьми-инвалидами качественного образования в ОБОО/ДОО (в том числе в организациях, осуществляющих образовательную деятельность по адаптированным основным общеобразовательным программам), в общем количестве ОБОО (ДО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,6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,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,5)</w:t>
            </w:r>
          </w:p>
        </w:tc>
      </w:tr>
      <w:tr>
        <w:trPr>
          <w:trHeight w:val="69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97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дополнительными общеобразовательными программами технической и естественнонаучной направленности, в общей численности детей от 5 до 18 лет, охваченных дополнительными общеобразовательными программ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7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, вовлеченных в деятельность регионального Всероссийского детско-юношеского военно-патриотического общественного объединения "Юнарм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HiddenHorzOCR;Arial Unicode MS" w:cs="Times New Roman"/>
                <w:sz w:val="24"/>
                <w:szCs w:val="24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</w:rPr>
              <w:t>Охват организованными формами отдыха и оздоровления детей школьного возра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числа ОО, в которых созданы коллегиальные органы управления с участием общественности (родители, работодатели), в общем числе 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дельный вес числа ОО, обеспечивающих предоставление нормативно закрепленного перечня сведений о своей деятельности на официальных сайтах, в общем числе О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3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О всех типов, участвующих в реализации мероприятий патриотической направленности, в общей численности 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О всех типов, принимающих участие в мероприятиях, направленных на повышение уровня знаний истории и культуры Ро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опризывной молодежи, повысившей качественный уровень своей подготовки к службе в рядах Вооруженных Сил Российской Федерации через участие в соревнованиях военно-патриотического профиля по округу, в общем количестве молодежи призывного возраст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О, ОБОО и ОДО, прошедших в течение последних трех лет повышение квалификации или профессиональную переподготовку, в общей численности руководителей ДОО, ОБОО и ОД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педагогических работников с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ысшей квалификационной категор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общей численности аттестованных педагогических рабо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аттестованных педагогических работников в общей численности  педагогических работников, подлежащих аттес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ДОО к среднемесячной заработной плате в общем образовании Нижегород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средней заработной платы педагогических работников ОБОО к средней заработной плате в Нижегород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ов ОДО к среднемесячной заработной плате в Нижегород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по программам общего образования, дополнительного образования 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школьных образовательных организаций, в которых проведены мероприятия по капитальному ремон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детей-сирот и детей, оставшихся без попечения родителей, воспитывающихся в семьях граждан, в общей численности детей-сирот и детей, оставшихся без попечения род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в общем количестве детей от 0 до 18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а электро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структивно-методических ресурс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ных в рамках Программ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 которым предоставлен доступ в информационно-телекоммуникационной сети «Интернет» (далее также – сеть Интернет), в общем числе электронных инструктивно-методических ресурсов, разработанных в рамках Програм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молодых людей, вовлеченных в реализацию мероприятий по направлениям государственной молодежной политики, в общей численности молоде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участвующих в деятельности молодежных общественных объединений, в общей численности молоде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принимающих участие в добровольческой деятельности, в общей численности молоде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87"/>
        <w:gridCol w:w="1701"/>
        <w:gridCol w:w="1417"/>
        <w:gridCol w:w="1559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П/ ПГ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сударственной программы (под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17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в Починков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97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Починков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5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и воспитания детей и молодежи в Починков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0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атриотическое воспитание и подготовка граждан в в Починковском муниципальном округе к военной службе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Ресурсное обеспечение сферы образования в в Починков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5,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86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Развитие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8"/>
        <w:rPr/>
      </w:pPr>
      <w:r>
        <w:rPr>
          <w:rFonts w:cs="Times New Roman" w:ascii="Times New Roman" w:hAnsi="Times New Roman"/>
        </w:rPr>
        <w:t xml:space="preserve">По отрасли </w:t>
      </w:r>
      <w:r>
        <w:rPr>
          <w:rFonts w:cs="Times New Roman" w:ascii="Times New Roman" w:hAnsi="Times New Roman"/>
          <w:b/>
        </w:rPr>
        <w:t>"Образование"</w:t>
      </w:r>
      <w:r>
        <w:rPr>
          <w:rFonts w:cs="Times New Roman" w:ascii="Times New Roman" w:hAnsi="Times New Roman"/>
        </w:rPr>
        <w:t xml:space="preserve"> запланированы расходы на обеспечение деятельности:</w:t>
      </w:r>
    </w:p>
    <w:p>
      <w:pPr>
        <w:pStyle w:val="Courier14"/>
        <w:ind w:firstLine="708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 казенных учреждений (Управление образования, МК ДОУ Починковский детский сад № 8, МКУ ХЭК, 1 ППМС центр</w:t>
      </w:r>
      <w:r>
        <w:rPr>
          <w:rFonts w:cs="Times New Roman" w:ascii="Times New Roman" w:hAnsi="Times New Roman"/>
          <w:iCs/>
        </w:rPr>
        <w:t>);</w:t>
      </w:r>
    </w:p>
    <w:p>
      <w:pPr>
        <w:pStyle w:val="Courier14"/>
        <w:ind w:firstLine="708"/>
        <w:rPr/>
      </w:pPr>
      <w:r>
        <w:rPr>
          <w:rFonts w:cs="Times New Roman" w:ascii="Times New Roman" w:hAnsi="Times New Roman"/>
          <w:iCs/>
        </w:rPr>
        <w:t xml:space="preserve">- </w:t>
      </w:r>
      <w:r>
        <w:rPr>
          <w:rFonts w:cs="Times New Roman" w:ascii="Times New Roman" w:hAnsi="Times New Roman"/>
          <w:b/>
          <w:iCs/>
        </w:rPr>
        <w:t>31</w:t>
      </w:r>
      <w:r>
        <w:rPr>
          <w:rFonts w:cs="Times New Roman" w:ascii="Times New Roman" w:hAnsi="Times New Roman"/>
          <w:iCs/>
        </w:rPr>
        <w:t xml:space="preserve"> бюджетных учреждений (</w:t>
      </w:r>
      <w:r>
        <w:rPr>
          <w:rFonts w:cs="Times New Roman" w:ascii="Times New Roman" w:hAnsi="Times New Roman"/>
          <w:b/>
          <w:iCs/>
        </w:rPr>
        <w:t>3</w:t>
      </w:r>
      <w:r>
        <w:rPr>
          <w:rFonts w:cs="Times New Roman" w:ascii="Times New Roman" w:hAnsi="Times New Roman"/>
          <w:iCs/>
        </w:rPr>
        <w:t xml:space="preserve"> учреждения </w:t>
      </w:r>
      <w:r>
        <w:rPr>
          <w:rFonts w:cs="Times New Roman" w:ascii="Times New Roman" w:hAnsi="Times New Roman"/>
        </w:rPr>
        <w:t xml:space="preserve">по внешкольной работе с детьми, </w:t>
      </w:r>
      <w:r>
        <w:rPr>
          <w:rFonts w:cs="Times New Roman" w:ascii="Times New Roman" w:hAnsi="Times New Roman"/>
          <w:b/>
        </w:rPr>
        <w:t xml:space="preserve">12 </w:t>
      </w:r>
      <w:r>
        <w:rPr>
          <w:rFonts w:cs="Times New Roman" w:ascii="Times New Roman" w:hAnsi="Times New Roman"/>
        </w:rPr>
        <w:t xml:space="preserve">общеобразовательных учреждений, </w:t>
      </w: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</w:rPr>
        <w:t xml:space="preserve"> дошкольных образовательных учрежде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Изменение объема бюджетных ассигнований на обеспечение деятельности муниципальных учреждений по сравнению с 2025 годом, главным образом, связано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хранением целевых показателей заработной платы отдельных категорий работников муниципальных учреждений, поименованных в майских Указах Президен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доведением заработной платы низкооплачиваемых категорий работников до минимального размера оплат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в рамках программы будут направлены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функций управления образования администрации Починковского муниципального округа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в 2026 году –9281,7 тыс. рублей или 104,0 % к 2025 году. Расходы на 2027 год составят 9281,7 тыс. рублей, на 2028 год – 9281,7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и основными мероприятиями муниципальной программы являются исполнение полномочий в сфе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 образования с объемами финансирования: в 2026 году – 440028,9 тыс. рублей; в 2027 году – 441954,6  тыс. руб., в 2028 году – 460248,9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по исполнению требований по антитеррористической защищенности объектов образования с объемами финансирования: в 2026 году – 1327,4 тыс. рублей; в 2027 году – 3599,6 тыс. руб., в 2028 году – 3748,6 тыс.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олей софинансирования округа на 2026 год – </w:t>
      </w:r>
      <w:r>
        <w:rPr>
          <w:rFonts w:cs="Times New Roman" w:ascii="Times New Roman" w:hAnsi="Times New Roman"/>
          <w:sz w:val="28"/>
          <w:szCs w:val="28"/>
        </w:rPr>
        <w:t xml:space="preserve">1327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, на 2027 год – </w:t>
      </w:r>
      <w:r>
        <w:rPr>
          <w:rFonts w:cs="Times New Roman" w:ascii="Times New Roman" w:hAnsi="Times New Roman"/>
          <w:sz w:val="28"/>
          <w:szCs w:val="28"/>
        </w:rPr>
        <w:t xml:space="preserve">3599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лей, на 2028 год – </w:t>
      </w:r>
      <w:r>
        <w:rPr>
          <w:rFonts w:cs="Times New Roman" w:ascii="Times New Roman" w:hAnsi="Times New Roman"/>
          <w:sz w:val="28"/>
          <w:szCs w:val="28"/>
        </w:rPr>
        <w:t xml:space="preserve">3748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осуществления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 на 2026 год – 3880,8 тыс. рублей, на 2027 год – 3880,8 тыс. рублей, на 2028 год – 3880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енсации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на 2026 год – 534,1 тыс. рублей, на 2027 год – 536,4 тыс. рублей, на 2028 год –  558,6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осуществления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 на 2026 год – 1120,9 тыс. рублей,  на 2027 год -1125,8 тыс. рублей, на 2028 год – 1172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осуществления полномочий по организации и осуществлению деятельности по опеке и попечительству в отношении несовершеннолетних граждан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– 1414,9 тыс. рублей, на 2027 год – 1414,9 тыс. рублей, на 2028 год – 1414,9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нения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на 2026 год – 664,3 тыс. рублей,  на 2027 год-667,2 тыс. руб., на 2028 год-694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нения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на 2026 год – 1199,0 тыс. рублей,  на 2027 год-1204,2 тыс. руб., на 2028 год-1254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на 2026 год – 2728,6 тыс. рублей, на 2027 год – 2677,2 тыс. рублей, на 2028 год – 2664,0 тыс. рублей с долей софинансирования округа на 2026 год – 454,9 тыс. рублей, на 2027 год – 446,4 тыс. рублей, на 2028 год – 444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реализацию мероприятия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в части финансирования стоимости набора продуктов для организации питания на 2026 год – 1711,0 тыс. рублей, на 2027 год – 1718,4 тыс. рублей, на 2028 год – 1789,6 тыс. рублей, с долей софинансирования округа на 2026 год – 17,3 тыс. рублей, на 2027 год – 17,4 тыс. рублей, на 2028 год – 18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, за счет средств областного бюджета на 2026 год – 2687,0 тыс. рублей, на 2027 год – 2916,5 тыс. рублей, на 2028 год – 2972,5 тыс. рублей, за счет средств федерального бюджета  на 2026 год – 7264,7 тыс. рублей, на 2027 год – 6805,2 тыс. рублей, на 2028 год – 6316,6 тыс. рублей с долей софинансирования округа на 2026 год – 734,2 тыс. рублей, на 2027 год – 797,0 тыс. рублей, на 2028 год – 812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областного бюджета на 2026 год- 135,1 тыс. руб., 2027 год- 161,3 тыс. руб., 2028 год-186,5 тыс. руб., за счет средств федерального бюджета на 2026 год- 2116,2 тыс. руб., 2027 год- 2142,3 тыс. руб., 2028 год-2145,6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исполнения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6 год- 1015,6 тыс. руб., 2027 год- 1015,6 тыс. руб., 2028 год-1015,6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исполнения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 2026 год- 26873,3 тыс. руб., 2027 год- 26873,3 тыс. руб., 2028 год-26404,6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7 году выделены средства на капитальный ремонт кровли МБ ОУ Починковская СШ в сумме  7668,6 тыс. руб., в том числе из областного бюджета 7285,2 тыс. руб., доля софинансирования округа 383,4 тыс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же в 2027 году выделены средства на капитальный ремонт внутренних помещений МКДОУ Починковский детский сад №2 в сумме 5209,8 тыс. руб., в том числе из областного бюджета 4949,3 тыс. руб., доля софинансирования округа 260,5 тыс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8 году выделены средства 7986,0 тыс. руб. на капитальный ремонт внутренних помещений в МБ ОУ Починковская  СШ, в том числе из областного бюджета 7586,7 тыс. руб., доля софинансирования 399,3 тыс. руб. Так же выделены средства 5214,9 тыс. руб. на капитальный ремонт внутренних помещений в МБ ДОУ Починковский детский сад №3, в том числе из областного бюджета 4954,2 тыс. руб., доля софинансирования 260,7 тыс. руб.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за счет средств бюджета Починковского муниципального округа оказывают муниципальные услуги населению по предоставлению общедоступного и бесплатного дошкольного, начального, среднего, общего образования по основным общеобразовательным программам в образовательных учреждениях, дополнительного образования детей в образовательных учреждениях.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val="ru-RU"/>
        </w:rPr>
      </w:pPr>
      <w:r>
        <w:rPr>
          <w:rFonts w:cs="Times New Roman"/>
          <w:b w:val="false"/>
          <w:sz w:val="28"/>
          <w:szCs w:val="28"/>
          <w:highlight w:val="yellow"/>
          <w:lang w:val="ru-RU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highlight w:val="yellow"/>
          <w:lang w:val="ru-RU"/>
        </w:rPr>
      </w:pPr>
      <w:r>
        <w:rPr>
          <w:b w:val="false"/>
          <w:sz w:val="28"/>
          <w:szCs w:val="28"/>
          <w:highlight w:val="yellow"/>
          <w:lang w:val="ru-RU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ланируемый объем муниципальных услуг </w:t>
      </w:r>
    </w:p>
    <w:p>
      <w:pPr>
        <w:pStyle w:val="TextBody"/>
        <w:ind w:firstLine="720"/>
        <w:rPr/>
      </w:pPr>
      <w:r>
        <w:rPr>
          <w:sz w:val="28"/>
          <w:szCs w:val="28"/>
        </w:rPr>
        <w:t>и объем муниципального задания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732"/>
        <w:gridCol w:w="1812"/>
        <w:gridCol w:w="1590"/>
        <w:gridCol w:w="1559"/>
      </w:tblGrid>
      <w:tr>
        <w:trPr>
          <w:tblHeader w:val="true"/>
          <w:trHeight w:val="664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услуг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Контингент потребителе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Потребность в предоставлении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в натуральном выраже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категории потребите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 xml:space="preserve">численность </w:t>
            </w:r>
          </w:p>
          <w:p>
            <w:pPr>
              <w:pStyle w:val="Normal"/>
              <w:spacing w:lineRule="auto" w:line="240" w:before="0" w:after="0"/>
              <w:ind w:right="138" w:hanging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 xml:space="preserve">потреб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(ед./чел.)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. Реализация основных общеобразовательных программ дошкольно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Дети дошкольного возрас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6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68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2. Реализация основных общеобразовательных программ начального обще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Дети школьного возрас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7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76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3. Реализация основных общеобразовательных программ основного обще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Дети школьного возрас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0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06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4. Реализация основных общеобразовательных программ среднего обще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Дети школьного возрас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6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5. Реализация дополнительных общеразвивающих програм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Дети школьного возра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10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6. Присмотр и ух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Дети дошкольного возрас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6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</w:rPr>
              <w:t>68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Пожарная безопасность Починковского муниципального округа Нижегородской области на 2024-2025 годы и на период до 2028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 Починковского муниципального округа Нижегородской области на 2024-2025 годы и на период дот 2027 года»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а постановлением администрации Починковского муниципального округа от 31.10.2023 № 11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граммы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выполнения первичных мер пожарной безопасности на территории Починковского муниципального округа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709"/>
        <w:gridCol w:w="850"/>
        <w:gridCol w:w="850"/>
        <w:gridCol w:w="850"/>
      </w:tblGrid>
      <w:tr>
        <w:trPr>
          <w:tblHeader w:val="true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кращение пострадавших и погибших людей на пожар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кращение размера материального ущерба от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меньшение количества нарушений требований пожарной безопасности на территории населенных пунктов, объектах социаль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733"/>
        <w:gridCol w:w="1559"/>
        <w:gridCol w:w="1276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 Починковского муниципального округа Нижегородской области на 2024-2025 годы и на период дот 2027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11,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.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Обеспечение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1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Улучшение условий и охраны труда в Починковском муниципальном округе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Улучшение условий и охраны труда в Починковском муниципальном округе» утверждена постановлением администрации Починковского муниципального округа от 05.10.2023 № 103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210 и 216 Трудового кодекса Российской Федерации, статьями 5,6 Закона Нижегородской области от 3 февраля 2010 года № 9-З «Об охране труда в Нижегородской области», в целях обеспечения конституционных прав и гарантий работников организаций Починковского муниципального округа на здоровые и безопасные условия труда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граммы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ых и безопасных условий труда, обеспечивающих конкурентоспособность человеческого капитала на протяжении всей трудовой деятельности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709"/>
        <w:gridCol w:w="850"/>
        <w:gridCol w:w="850"/>
        <w:gridCol w:w="850"/>
      </w:tblGrid>
      <w:tr>
        <w:trPr>
          <w:tblHeader w:val="true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 реализации программы  к 2027 году индикаторы достигнут следующих значений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исленность пострадавших  в результате несчастных случаев на производстве со смертельным исходом  в Починковском муниципальном округе  на 1000 работающих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Численность пострадавших  в результате несчастных случаев на производстве с утратой трудоспособности на 1 рабочий день и более-снижение к концу 2026 года  на 1000 работающих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дельный вес работников подведомственных муниципальных организаций, занятых во вредных и (или) опасных условиях труда, от общей численности работников-снижение к концу 2026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/>
        <w:t>тыс. рублей</w:t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224"/>
        <w:gridCol w:w="1129"/>
        <w:gridCol w:w="1129"/>
        <w:gridCol w:w="112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2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лучшение условий и охраны труда в Починковском муниципальном округе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3,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реализации муниципальной программы"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3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Комплексное развитие систем коммунальной инфраструктуры Починковского муниципального округа Нижегородской области на период 2021-2025 гг. и на перспективу до 2030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истем коммунальной инфраструктуры Починковского муниципального округа Нижегородской области на период 2021-2025 гг. и на перспективу до 2030 год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а постановлением администрации Починковского муниципального района от 24.11.2023 №1218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муниципальной программы – комплексное развитие систем коммунальной инфраструктуры, улучшение экологической ситуации на территории Починковского муниципального округа Нижегородской области. Муниципальный заказчик-координатор – Управление архитектуры, строительства и жилищно-коммунального хозяйства администрации 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blHeader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ндикатор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набжения энергоресурсами и коммунальными услугами потребителей Починковского муниципального округ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аварий на объектах инженерной инфраструктур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вышения качества оказываемых потребителям коммунальных услуг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276"/>
        <w:gridCol w:w="1134"/>
        <w:gridCol w:w="155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28</w:t>
            </w:r>
          </w:p>
        </w:tc>
      </w:tr>
      <w:tr>
        <w:trPr>
          <w:trHeight w:val="16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both"/>
              <w:outlineLvl w:val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Починковского муниципального округа Нижегородской области на период 2021-2025 гг. и на перспективу до 2030 год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both"/>
              <w:outlineLvl w:val="0"/>
              <w:rPr>
                <w:rFonts w:ascii="Times New Roman" w:hAnsi="Times New Roman" w:eastAsia="Times New Roman" w:cs="Times New Roman"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spacing w:lineRule="exact" w:line="322"/>
              <w:ind w:left="-108" w:right="20" w:firstLine="142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 2027-2028 годах в рамках данной программы запланированы расходы на  социальные выплаты на возмещение части процентной ставки по кредитам, полученным гражданами на газификацию жилья в российских кредитных организациях за счет областного бюджета в 2027-2028 гг. по 5,7 тыс. руб; софинансирование за счет бюджета округа в 2027-2028 гг.-по 5,7 тыс. 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206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highlight w:val="yellow"/>
          <w:lang w:eastAsia="ru-RU"/>
        </w:rPr>
      </w:r>
    </w:p>
    <w:p>
      <w:pPr>
        <w:pStyle w:val="TextBody"/>
        <w:rPr/>
      </w:pPr>
      <w:r>
        <w:rPr>
          <w:color w:val="000000"/>
          <w:sz w:val="28"/>
          <w:szCs w:val="28"/>
          <w:lang w:val="ru-RU"/>
        </w:rPr>
        <w:t>Муниципальная программа «</w:t>
      </w:r>
      <w:r>
        <w:rPr>
          <w:rStyle w:val="105pt0pt"/>
          <w:sz w:val="28"/>
          <w:szCs w:val="28"/>
        </w:rPr>
        <w:t>Информационное общество и внедрение современных информационных технологий в Починковском муниципальном округе</w:t>
      </w:r>
      <w:r>
        <w:rPr>
          <w:color w:val="000000"/>
          <w:sz w:val="28"/>
          <w:szCs w:val="28"/>
          <w:lang w:val="ru-RU"/>
        </w:rPr>
        <w:t>»</w:t>
      </w:r>
    </w:p>
    <w:p>
      <w:pPr>
        <w:pStyle w:val="TextBody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 постановлением главы местного самоуправления  от 23 декабря 2021 года № 1583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«Информационное общество и внедрение современных информационных технологий в Починковском муниципальном округе на период»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муниципальной программы – </w:t>
      </w:r>
      <w:r>
        <w:rPr>
          <w:rStyle w:val="105pt0pt"/>
          <w:sz w:val="28"/>
          <w:szCs w:val="28"/>
        </w:rPr>
        <w:t>Повышение эффективности деятельности органов местного самоуправления и муниципальных учреждений Починковского муниципального округа, направленных на реализацию интересов населения, за счет использования современных информационных и телекоммуникационных технологий в Починковском муниципальном округ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-координатор –</w:t>
      </w:r>
      <w:r>
        <w:rPr>
          <w:sz w:val="24"/>
          <w:szCs w:val="24"/>
        </w:rPr>
        <w:t xml:space="preserve"> </w:t>
      </w:r>
      <w:r>
        <w:rPr>
          <w:rStyle w:val="105pt0pt"/>
          <w:sz w:val="28"/>
          <w:szCs w:val="28"/>
        </w:rPr>
        <w:t xml:space="preserve">Управление дела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99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6845"/>
        <w:gridCol w:w="1137"/>
        <w:gridCol w:w="1419"/>
      </w:tblGrid>
      <w:tr>
        <w:trPr>
          <w:trHeight w:val="117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ind w:right="-57" w:hanging="0"/>
              <w:jc w:val="center"/>
              <w:rPr>
                <w:rStyle w:val="105pt0pt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05pt0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ндикатора/непосредственного результ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е-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-2028 годы</w:t>
            </w:r>
          </w:p>
        </w:tc>
      </w:tr>
      <w:tr>
        <w:trPr>
          <w:trHeight w:val="117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1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rPr/>
            </w:pPr>
            <w:r>
              <w:rPr/>
              <w:t xml:space="preserve">Количество выпускаемых на территории Починковского муниципального округа Нижегородской области печатных средств массовой информации, учрежденных органом местного самоуправлен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2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раж  газеты «На земле починковской» в год  </w:t>
            </w:r>
          </w:p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/>
              <w:t>экз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41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3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пусков газеты «На земле починковско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4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rPr/>
            </w:pPr>
            <w:r>
              <w:rPr>
                <w:rStyle w:val="105pt0pt"/>
                <w:sz w:val="24"/>
                <w:szCs w:val="24"/>
              </w:rPr>
              <w:t>Организация доступа сотрудников администрации к справочной правовой систем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100</w:t>
            </w:r>
          </w:p>
        </w:tc>
      </w:tr>
      <w:tr>
        <w:trPr>
          <w:trHeight w:val="6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5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rPr/>
            </w:pPr>
            <w:r>
              <w:rPr>
                <w:rStyle w:val="105pt0pt"/>
                <w:sz w:val="24"/>
                <w:szCs w:val="24"/>
              </w:rPr>
              <w:t>Модернизация существующих автоматизированных рабочих ме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90</w:t>
            </w:r>
          </w:p>
        </w:tc>
      </w:tr>
      <w:tr>
        <w:trPr>
          <w:trHeight w:val="60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6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rPr/>
            </w:pPr>
            <w:r>
              <w:rPr>
                <w:rStyle w:val="105pt0pt"/>
                <w:sz w:val="24"/>
                <w:szCs w:val="24"/>
              </w:rPr>
              <w:t>Модернизация рабочих мест в отделе бухгалтерского учета и отчетности администрации Починковского муниципального округ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ind w:left="176" w:right="128" w:hanging="0"/>
              <w:jc w:val="center"/>
              <w:rPr/>
            </w:pPr>
            <w:r>
              <w:rPr>
                <w:rStyle w:val="105pt0pt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1560"/>
        <w:gridCol w:w="1276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нформационное общество и внедрение современных информационных технологий в Починковском муниципальном округ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5"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17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spacing w:lineRule="exact" w:line="322"/>
              <w:ind w:left="35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дпрограмм </w:t>
            </w:r>
            <w:r>
              <w:rPr>
                <w:rStyle w:val="105pt0pt1"/>
                <w:b w:val="false"/>
                <w:sz w:val="24"/>
                <w:szCs w:val="24"/>
              </w:rPr>
              <w:t>«Информационная ср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17,3</w:t>
            </w:r>
          </w:p>
        </w:tc>
      </w:tr>
    </w:tbl>
    <w:p>
      <w:pPr>
        <w:pStyle w:val="Courier14"/>
        <w:ind w:firstLine="708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/>
        </w:rPr>
      </w:pPr>
      <w:r>
        <w:rPr>
          <w:rFonts w:cs="Times New Roman"/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ая программа «Обеспечение общественного порядка и противодействие преступности в  Починковском муниципального округе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</w:rPr>
        <w:t xml:space="preserve">Утверждена постановлением главы местного самоуправления  от 29 октября  2021 года № 1382 "Об утверждении муниципальной программы </w:t>
      </w:r>
      <w:r>
        <w:rPr>
          <w:b w:val="false"/>
          <w:color w:val="000000"/>
          <w:sz w:val="28"/>
          <w:szCs w:val="28"/>
          <w:lang w:val="ru-RU"/>
        </w:rPr>
        <w:t>«Обеспечение общественного порядка и противодействие преступности в  Починковского муниципального округе»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муниципальной программы – снижение доли особо тяжких и тяжких преступлений, имущественных преступлений, профилактика преступлений против личности, построение и развитие АПК « Безопасный город», реализация государственной политики в области профилактики терроризма и экстремизма в  Починковском муниципальном округе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-координатор –Администрация Починковского муниципального округа Нижегородской области - Отдел ГО и ЧС и мобилизационной подготовк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709"/>
        <w:gridCol w:w="850"/>
        <w:gridCol w:w="850"/>
        <w:gridCol w:w="850"/>
      </w:tblGrid>
      <w:tr>
        <w:trPr>
          <w:tblHeader w:val="true"/>
          <w:trHeight w:val="590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нижение общего количества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>
          <w:trHeight w:val="422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количества ДТ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раскрываемости и предотвращения преступлений за счет использования современных технических средств, объединенных в единую систему и использование ее в целях предупреждения преступ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6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жителей Починковского муниципального округа, охваченных мероприятиями пропагандистско-информационного характера о пресечении экстремизма и ксенофобии и правилах поведения в случае угрозы возникновения террористического а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антитеррористической защищенности муниципальных объектов жизнеобеспечения, социальной сферы и мест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Доля жителей Починковского муниципального округа, охваченных мероприятиями пропагандистско-информационного характера по профилактике злоупотребления наркотиками и пропаганд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скрытых преступлений в сфере незаконного оборота НС и ПВ к общему количеству зарегистрированных преступлений дан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 систематически занимающихся физической культурой и спортом к общему количеству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418"/>
        <w:gridCol w:w="1134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5" w:hanging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общественного порядка и противодействие преступности в  Починковском муниципальном округ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93,0</w:t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5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вышение безопасности дорожного движения в Починков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0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spacing w:lineRule="exact" w:line="322"/>
              <w:ind w:left="35" w:right="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дпрограмм "Построение и развитие аппаратно-программного комплекса "Безопасный город" в Починковском муниципальном округ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9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«Развитие малого и среднего предпринимательства в Починковском муниципальном округе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малого и среднего предпринимательства в Починковском муниципальном округе» утверждена постановлением администрации Починковского муниципального округа от 20.11.2023 № 1197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здание  и обеспечение благоприятных условий для развития и повышение конкурентоспособности  малого и среднего предпринимательства в Починковском муниципальном округе Нижегородской области, стимулирование экономической актив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/>
        <w:t>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82"/>
        <w:gridCol w:w="1276"/>
        <w:gridCol w:w="1417"/>
        <w:gridCol w:w="1701"/>
      </w:tblGrid>
      <w:tr>
        <w:trPr>
          <w:tblHeader w:val="true"/>
          <w:trHeight w:val="78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214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в Починковском муниципальном окру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</w:tr>
      <w:tr>
        <w:trPr>
          <w:trHeight w:val="7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213"/>
        <w:gridCol w:w="1213"/>
        <w:gridCol w:w="1213"/>
        <w:gridCol w:w="1213"/>
      </w:tblGrid>
      <w:tr>
        <w:trPr>
          <w:tblHeader w:val="true"/>
          <w:trHeight w:val="91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 год</w:t>
            </w:r>
          </w:p>
        </w:tc>
      </w:tr>
      <w:tr>
        <w:trPr>
          <w:trHeight w:val="44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Развитие малого и среднего предпринимательства в Починковском муниципальном округе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предприят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</w:tr>
      <w:tr>
        <w:trPr>
          <w:trHeight w:val="67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на малых предприятия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6</w:t>
            </w:r>
          </w:p>
        </w:tc>
      </w:tr>
      <w:tr>
        <w:trPr>
          <w:trHeight w:val="70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малых предприят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</w:t>
            </w:r>
          </w:p>
        </w:tc>
      </w:tr>
      <w:tr>
        <w:trPr>
          <w:trHeight w:val="7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ъем отгруженных товаров собственного производства, выполнено работ (оказано услуг) собственными силами малыми предприят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0</w:t>
            </w:r>
          </w:p>
        </w:tc>
      </w:tr>
      <w:tr>
        <w:trPr>
          <w:trHeight w:val="43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бъем инвестиций в основной капитал малых предприят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0</w:t>
            </w:r>
          </w:p>
        </w:tc>
      </w:tr>
      <w:tr>
        <w:trPr>
          <w:trHeight w:val="380" w:hRule="atLeast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посредственные результаты</w:t>
            </w:r>
          </w:p>
        </w:tc>
      </w:tr>
      <w:tr>
        <w:trPr>
          <w:trHeight w:val="56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субъектов МСП, получивших поддержку в виде гран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6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услуг, оказанных организациями инфраструктуры поддержки субъектов малого и среднего предприниматель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color w:val="00206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color w:val="00206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"Развитие культуры Починковского муниципального округа "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Починковского муниципального района Нижегородской области от 04.07.2019 года № 498 "Об утверждении муниципальной программы «Развитие культуры Починковского муниципального округа на 2020 - 2025 годы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и возможностей для повышения роли культуры в воспитании и просвещении населения Починковского муниципального округа в ее лучших традициях и достижениях; сохранение культурного наследия региона и единого культурно-информационного пространств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– управление культуры и спорта администрации 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213"/>
        <w:gridCol w:w="1213"/>
        <w:gridCol w:w="1213"/>
        <w:gridCol w:w="1213"/>
      </w:tblGrid>
      <w:tr>
        <w:trPr>
          <w:tblHeader w:val="true"/>
          <w:trHeight w:val="91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44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музее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</w:tr>
      <w:tr>
        <w:trPr>
          <w:trHeight w:val="574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общедоступных (публичных) библиоте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0</w:t>
            </w:r>
          </w:p>
        </w:tc>
      </w:tr>
      <w:tr>
        <w:trPr>
          <w:trHeight w:val="67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культурно-массовых мероприятий клубов и домов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70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участников клубных формирова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</w:tr>
      <w:tr>
        <w:trPr>
          <w:trHeight w:val="7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зрителей на сеансах отечественных фильм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40</w:t>
            </w:r>
          </w:p>
        </w:tc>
      </w:tr>
      <w:tr>
        <w:trPr>
          <w:trHeight w:val="43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культурных мероприятий, проводимых ДШ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38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зее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0</w:t>
            </w:r>
          </w:p>
        </w:tc>
      </w:tr>
      <w:tr>
        <w:trPr>
          <w:trHeight w:val="56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бщедоступных (публичных) библиоте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4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7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</w:t>
            </w:r>
          </w:p>
        </w:tc>
      </w:tr>
      <w:tr>
        <w:trPr>
          <w:trHeight w:val="56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массовых мероприятий клубов и домов 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0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844</w:t>
            </w:r>
          </w:p>
        </w:tc>
      </w:tr>
      <w:tr>
        <w:trPr>
          <w:trHeight w:val="56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клубных формирова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8</w:t>
            </w:r>
          </w:p>
        </w:tc>
      </w:tr>
      <w:tr>
        <w:trPr>
          <w:trHeight w:val="563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на сеансах отечественных фильм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7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7</w:t>
            </w:r>
          </w:p>
        </w:tc>
      </w:tr>
      <w:tr>
        <w:trPr>
          <w:trHeight w:val="419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культурных мероприятий, проводимых ДШ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8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88"/>
        <w:gridCol w:w="1202"/>
        <w:gridCol w:w="1168"/>
        <w:gridCol w:w="1174"/>
        <w:gridCol w:w="1319"/>
        <w:gridCol w:w="1305"/>
      </w:tblGrid>
      <w:tr>
        <w:trPr>
          <w:tblHeader w:val="true"/>
          <w:trHeight w:val="16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/ПМ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первонач. плану 2025 го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13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очинковского муниципального округа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7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9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5,3</w:t>
            </w:r>
          </w:p>
        </w:tc>
      </w:tr>
      <w:tr>
        <w:trPr>
          <w:trHeight w:val="18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хранение и развитие материально-технической базы муниципальных учреждений культуры Починковского муниципального округ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аследие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0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3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1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21,8</w:t>
            </w:r>
          </w:p>
        </w:tc>
      </w:tr>
      <w:tr>
        <w:trPr>
          <w:trHeight w:val="10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3,5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urier14"/>
        <w:ind w:firstLine="708"/>
        <w:rPr/>
      </w:pPr>
      <w:r>
        <w:rPr>
          <w:rFonts w:cs="Times New Roman" w:ascii="Times New Roman" w:hAnsi="Times New Roman"/>
        </w:rPr>
        <w:t xml:space="preserve">По отрасли </w:t>
      </w:r>
      <w:r>
        <w:rPr>
          <w:rFonts w:cs="Times New Roman" w:ascii="Times New Roman" w:hAnsi="Times New Roman"/>
          <w:b/>
        </w:rPr>
        <w:t>"Культура"</w:t>
      </w:r>
      <w:r>
        <w:rPr>
          <w:rFonts w:cs="Times New Roman" w:ascii="Times New Roman" w:hAnsi="Times New Roman"/>
        </w:rPr>
        <w:t xml:space="preserve"> запланированы расходы на обеспечение деятельности:</w:t>
      </w:r>
    </w:p>
    <w:p>
      <w:pPr>
        <w:pStyle w:val="Courier14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2 казенных учреждений – МКУ «Хозяйственно-эксплуатационная служба системы культуры»,</w:t>
      </w:r>
      <w:r>
        <w:rPr/>
        <w:t xml:space="preserve"> </w:t>
      </w:r>
      <w:r>
        <w:rPr>
          <w:rFonts w:cs="Times New Roman" w:ascii="Times New Roman" w:hAnsi="Times New Roman"/>
        </w:rPr>
        <w:t>МКУ "Централизованная бухгалтерия учреждений культуры и спорта"</w:t>
      </w:r>
      <w:r>
        <w:rPr>
          <w:rFonts w:cs="Times New Roman" w:ascii="Times New Roman" w:hAnsi="Times New Roman"/>
          <w:iCs/>
        </w:rPr>
        <w:t>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2 бюджетных учреждений – МБУК «Починковский культурно-досуговый центр», МБУК «Централизованная библиотечная систе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в рамках программы будут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виде субсидии на поддержку отрасли культуры на 2026 год – 85,0 тыс. руб., на 2027 год – 87,3 тыс. руб., на 2028 год – 89,3 тыс. руб. в том числе за счет средств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ого бюджета на 2026 год – 58,1 тыс. руб., 2027 год – 56,8 тыс. руб., 2028 год – 56,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астного бюджета на 2026 год – 21,5 тыс. руб., 2027 год – 24,4 тыс. руб., 2028 год – 26,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ного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– 5,4 тыс. руб., 2027 год – 6,1 тыс. руб. 2028 год – 6,6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убсидии бюджетным учреждениям МБУК «Починковский культурно – досуговый центр», МБУК «Централизованная библиотечная система", МБУ ДО «Детская школа искусств Починковского муниципального округа" на выполнение муниципального задания (выполнение работ): в 2026 го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11664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 99,9 % к первоначальному плану 2025 года; на 2027 год – 114998,6 тыс. руб., 2027 год –  114998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функций муниципальных органов в 2026 году предусмотр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5153,5 тыс. рублей, что составляет 91,6 % к первоначальному плану 2025 года; на 2027 - 2028 годы по 5153,5 тыс. рублей ежегодн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казенных учреждений в 2026 году – 60203,9 тыс. рублей, что составляет 117,9 % к первоначальному плану 2025 года; на 2027 - 2028 годы – 60333,9 тыс. рублей ежегодно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ая программа «Формирование современной городской среды на территории Починковского муниципального округа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 Постановлением главы местного самоуправления Починковского муниципального округа от 13.01.2021г № 17 «Об утверждении муниципальной программ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Формирование современной городской среды на территории Починковского муниципального округа на 2021—2026 годы». Основанием для разработки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постановление Правительства Нижегородской области от 01.09.2017 № 651 "Об утверждении государственной программы "Формирование современной городской среды на территории Нижегоро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Цель муниципальной программы – повышение качества и комфорта городской среды на территории Починковского муниципального округ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й заказчик – координатор –  Управление архитектуры, строительства и ЖКХ администрация Починковского муниципальн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3"/>
        <w:gridCol w:w="1561"/>
        <w:gridCol w:w="1135"/>
        <w:gridCol w:w="1135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благоустроенных дворов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общего количества  дворовых территори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влеченных заинтересованных лиц в реализации мероприятий по благоустройству территории Починковского муниципального округа НО от общего количества проживающих на территории округа граждан, достигших 14 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1276"/>
        <w:gridCol w:w="1276"/>
      </w:tblGrid>
      <w:tr>
        <w:trPr>
          <w:tblHeader w:val="true"/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2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Починковского муниципального округа 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,3</w:t>
            </w:r>
          </w:p>
        </w:tc>
      </w:tr>
      <w:tr>
        <w:trPr>
          <w:trHeight w:val="17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дан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highlight w:val="yellow"/>
          <w:lang w:eastAsia="ru-RU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highlight w:val="yellow"/>
          <w:lang w:val="ru-RU" w:eastAsia="ru-RU"/>
        </w:rPr>
      </w:pPr>
      <w:r>
        <w:rPr>
          <w:rFonts w:eastAsia="Times New Roman" w:cs="Times New Roman"/>
          <w:b w:val="false"/>
          <w:color w:val="000000"/>
          <w:sz w:val="28"/>
          <w:szCs w:val="28"/>
          <w:highlight w:val="yellow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color w:val="00206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ая программа «Обеспечение населения Починковского муниципального округа доступным и комфортным жильем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 Постановлением главы администрации Починковского муниципального района от 31.12.11.2015 г № 1147 «Об утверждении муниципальной программы «Обеспечение населения Починковского муниципального района доступным и комфортным жильем на периоды 2015—2028 гг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муниципальной программы – обеспечение населения Починковского муниципального округа доступным комфортным жильем.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 – координатор – администрация Починковского муниципального округа (управление архитектуры, строительства и ЖКХ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134"/>
        <w:gridCol w:w="1276"/>
        <w:gridCol w:w="1417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%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, в общем количестве молодых семей, нуждающихся в улучшении жилищных условий(участники подпрограммы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%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87"/>
        <w:gridCol w:w="1275"/>
        <w:gridCol w:w="1276"/>
        <w:gridCol w:w="1418"/>
      </w:tblGrid>
      <w:tr>
        <w:trPr>
          <w:tblHeader w:val="true"/>
          <w:trHeight w:val="8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10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населения Починковского муниципального округа доступным и комфортным жильем на периоды 2015—2028 год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жильем молодых семей в Починковском муниципальном округ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"Развитие физической культуры и спор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Починковского муниципального округа"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постановлением администрации Починковского муниципального района Нижегородской области от 31.07.2020 года № 447 "О муниципальной программе «Развитие физической культуры и спорта в Починковском муниципальном округе на 2021-2028 годы"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 и подготовка спортивного резерв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– управление культуры и спорта администрации 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992"/>
        <w:gridCol w:w="1134"/>
        <w:gridCol w:w="1322"/>
        <w:gridCol w:w="1276"/>
      </w:tblGrid>
      <w:tr>
        <w:trPr>
          <w:tblHeader w:val="true"/>
          <w:trHeight w:val="69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993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граждан Починковского муниципального округа, систематически занимающихся физической культурой и спортом, в общей численности населения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37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опускная способность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залами в районе от федеральных норм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36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лоскостными спортсооружениями в районе от федеральных норм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</w:tr>
      <w:tr>
        <w:trPr>
          <w:trHeight w:val="361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Починковского округа занимающихся физической культурой и спортом по месту работы, в общей численности населения региона, занятого в экономи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</w:tr>
      <w:tr>
        <w:trPr>
          <w:trHeight w:val="526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обучающихся и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723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 здоровья и инвалидов, систематически занимающихся  физической культурой и спортом, в общей численности данной категори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723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3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 муниципальных услуг, предоставляемых учреждениями спорта, удовлетворенных качество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134"/>
        <w:gridCol w:w="1276"/>
        <w:gridCol w:w="1242"/>
        <w:gridCol w:w="1134"/>
        <w:gridCol w:w="1134"/>
      </w:tblGrid>
      <w:tr>
        <w:trPr>
          <w:tblHeader w:val="true"/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/П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 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к первонач. бюджету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Развитие физической культуры и спорта в Починковском муниципальном округ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8,7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физической культуры и массового спорт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,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3,7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в рамках программы будут направлены в виде субсидии бюджетному учреждению на выполнение муниципального задания на оказание муниципальных услуг МБУК «Починковский культурно – досуговый центр» сектору по спорту на 2026 год – 1788,7 тыс. рублей, что составляет 99,6 % к первоначальному плану 2025 года, из них финансирование расходов, связанных с проведением массовых спортивных и физкультурных мероприятий – 35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; на 2027 и 2028 годы – 2058,7 тыс. ру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«Развитие агропромышленного комплекса Починковского муниципального округа Нижегородской области»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постановлением администрации Починковского муниципального района Нижегородской области от 03.10.2014 года №794 "Об утверждении муниципальной Программы "Развитие агропромышленного комплекса Починковского муниципального района Нижегородской области"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муниципальной программы:</w:t>
      </w:r>
    </w:p>
    <w:p>
      <w:pPr>
        <w:pStyle w:val="ConsPlusCell"/>
        <w:ind w:firstLine="285"/>
        <w:rPr/>
      </w:pPr>
      <w:r>
        <w:rPr>
          <w:color w:val="000000"/>
          <w:sz w:val="28"/>
          <w:szCs w:val="28"/>
        </w:rPr>
        <w:t>- развитие производственно-финансовой деятельности организаций агропромышленного комплекса Починковского муниципального округа;</w:t>
      </w:r>
    </w:p>
    <w:p>
      <w:pPr>
        <w:pStyle w:val="Normal"/>
        <w:suppressAutoHyphens w:val="true"/>
        <w:spacing w:lineRule="auto" w:line="264"/>
        <w:ind w:firstLine="2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оздание условий для устойчивого развития сельских территорий;</w:t>
      </w:r>
    </w:p>
    <w:p>
      <w:pPr>
        <w:pStyle w:val="Normal"/>
        <w:suppressAutoHyphens w:val="true"/>
        <w:spacing w:lineRule="auto" w:line="264"/>
        <w:ind w:firstLine="28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спечение условий эффективного вовлечения в оборот земель сельскохозяйственного назначения Починковского муниципального округ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оздания условий для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701"/>
      </w:tblGrid>
      <w:tr>
        <w:trPr>
          <w:tblHeader w:val="true"/>
          <w:trHeight w:val="11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18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растениеводства в хозяйствах всех категорий (в сопоставимых ценах)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животноводства в хозяйствах всех категорий (в сопоставимых ценах)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ов сельского хозяйства (без субъектов мал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ительности труда в сельском хозяйстве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 сельского хозяйства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по виду деятельности "Производство пищевых продукт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построенных (реконструированных) животноводческих объектов с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хранение доли населения Починковского МО в общей численности населения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ность сельскохозяйственных товаропроизводителей Починковского МО квалифицированными специалис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комплектованность должностей муниципальной службы в управлении сельского хозяйства и земельной реформы администрации Починковского МО Ниже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овень участия сельскохозяйственных и перерабатывающих предприятий Починковского МО в реализации Муниципальной программы (наличие на предприятии программ развития агропромышленного комплек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8"/>
        <w:gridCol w:w="1418"/>
        <w:gridCol w:w="1843"/>
        <w:gridCol w:w="1842"/>
      </w:tblGrid>
      <w:tr>
        <w:trPr>
          <w:tblHeader w:val="true"/>
          <w:trHeight w:val="10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6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 программы</w:t>
            </w:r>
          </w:p>
          <w:p>
            <w:pPr>
              <w:pStyle w:val="Normal"/>
              <w:spacing w:lineRule="auto" w:line="240" w:before="0" w:after="0"/>
              <w:ind w:right="-160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од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39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3" w:hanging="39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39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3" w:hanging="39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39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3" w:hanging="39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3 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Починковского муниципального округа Ниже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37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                                                           «Развитие сельского хозяйства, пищевой и перерабатывающей промышленности Починковского муниципального округа Нижегородской област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0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                                                     "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6,8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мероприятиями муниципальной программы являются мероприятия, направленные непосредственно на предупреждение и ликвидацию болезней животных, их лечению, защите населения от болезней На их реализацию планируется направить в 2026 год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08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2027 году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08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в 2028 году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50,3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, а также на содержание аппарата управления сельского хозяйства и земельной реформы администрации Починковского муниципального округа в сумме 9086,8 тыс. рублей, что составляет 102,9 % к бюджету 2025 года., в 2027 и 2028 году-9086,8 тыс. руб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"Управление муниципальными финансами в Починковском муниципальном округе Нижегородской области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 постановлением главы администрации района от 30.12.2015 года № 1138 "Об утверждении муниципальной программы "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 Починковского муниципального округа Нижегородской области"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муниципальной программы – обеспечение сбалансированности и устойчивости бюджета Починковского муниципального округа Нижегородской области, повышение эффективности и качества управления муниципальными финансами 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-координатор – Финансовое управление администрации 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каторы достижения цели и показатели непосредственных результатов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709"/>
        <w:gridCol w:w="1134"/>
        <w:gridCol w:w="1134"/>
        <w:gridCol w:w="1134"/>
      </w:tblGrid>
      <w:tr>
        <w:trPr>
          <w:tblHeader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бюджета Починковского муниципального округа Нижегородской области  на  душу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чинковского муниципального округа,  формируемых  в рамках программ, в общем объеме  расходов бюджета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ого долга по отношению к доходам  бюджета округа без учета безвозмездных поступлений  из областного,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244"/>
        <w:gridCol w:w="1134"/>
        <w:gridCol w:w="1134"/>
        <w:gridCol w:w="1134"/>
      </w:tblGrid>
      <w:tr>
        <w:trPr>
          <w:tblHeader w:val="true"/>
          <w:trHeight w:val="9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8</w:t>
            </w:r>
          </w:p>
        </w:tc>
      </w:tr>
      <w:tr>
        <w:trPr>
          <w:trHeight w:val="22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Управление муниципальными  финансами в Починковском муниципальном округе Нижегород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11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11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11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Организация и совершенствование бюджетного процесса Починковского муниципального округа Нижегород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115,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значимыми основными мероприятиями муниципальной программы являютс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6 год – 22115,5 тыс. руб., 2027 год -22115,5 тыс. рублей, 2028 год- 22115,5 тыс. руб.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ервный фонд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чинков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: на 2026 год - 1000 тыс. рублей. на 2027 год-  1000 тыс. рублей; на 2028  -  1300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ая программа «Развитие пассажирского транспорта на территории Починковского муниципального округа Нижегородской области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 постановлением главы администрации района от 25 октября 2024 года № 1222 "Об утверждении муниципальной программы «Развитие пассажирского транспорта на территории Починковского муниципального округа Нижегородской области на 2024-2028 годы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муниципальной программы – повышение комфортности и безопасности транспортной инфраструктуры Починковского муниципального округа Нижегородской област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-координатор – Управление экономики и прогнозирования администрации Починковского муниципального округа Нижегородской област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709"/>
        <w:gridCol w:w="1134"/>
        <w:gridCol w:w="1134"/>
        <w:gridCol w:w="1134"/>
      </w:tblGrid>
      <w:tr>
        <w:trPr>
          <w:tblHeader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Починковского муниципального округа, охваченных регулярными маршрутами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округа, в общей числе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сть движения автобусов по маршру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е результаты</w:t>
            </w:r>
          </w:p>
        </w:tc>
      </w:tr>
      <w:tr>
        <w:trPr>
          <w:trHeight w:val="749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ассажирских перевозок на территории Починков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/>
        <w:t>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10"/>
        <w:gridCol w:w="1417"/>
        <w:gridCol w:w="1560"/>
        <w:gridCol w:w="1417"/>
      </w:tblGrid>
      <w:tr>
        <w:trPr>
          <w:tblHeader w:val="true"/>
          <w:trHeight w:val="9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й    программы (подпрограм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rHeight w:val="201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МП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«Развитие пассажирского транспорта  на территории Починковского муниципального округа Нижегород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600</w:t>
            </w:r>
          </w:p>
        </w:tc>
      </w:tr>
      <w:tr>
        <w:trPr>
          <w:trHeight w:val="201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Реализация муниципальной программы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816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600</w:t>
            </w:r>
          </w:p>
        </w:tc>
      </w:tr>
    </w:tbl>
    <w:p>
      <w:pPr>
        <w:pStyle w:val="TextBody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>Непрограммные  расходы на 20</w:t>
      </w:r>
      <w:r>
        <w:rPr>
          <w:color w:val="000000"/>
          <w:sz w:val="28"/>
          <w:szCs w:val="28"/>
          <w:lang w:val="ru-RU"/>
        </w:rPr>
        <w:t>26-2028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ы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b w:val="false"/>
          <w:color w:val="000000"/>
          <w:sz w:val="28"/>
          <w:szCs w:val="28"/>
        </w:rPr>
        <w:t>Непрограммные расходы бюджета</w:t>
      </w:r>
      <w:r>
        <w:rPr>
          <w:b w:val="false"/>
          <w:color w:val="000000"/>
          <w:sz w:val="28"/>
          <w:szCs w:val="28"/>
          <w:lang w:val="ru-RU"/>
        </w:rPr>
        <w:t xml:space="preserve"> муниципального округа</w:t>
      </w:r>
      <w:r>
        <w:rPr>
          <w:b w:val="false"/>
          <w:color w:val="000000"/>
          <w:sz w:val="28"/>
          <w:szCs w:val="28"/>
        </w:rPr>
        <w:t xml:space="preserve"> на 20</w:t>
      </w:r>
      <w:r>
        <w:rPr>
          <w:b w:val="false"/>
          <w:color w:val="000000"/>
          <w:sz w:val="28"/>
          <w:szCs w:val="28"/>
          <w:lang w:val="ru-RU"/>
        </w:rPr>
        <w:t>26</w:t>
      </w:r>
      <w:r>
        <w:rPr>
          <w:b w:val="false"/>
          <w:color w:val="000000"/>
          <w:sz w:val="28"/>
          <w:szCs w:val="28"/>
        </w:rPr>
        <w:t xml:space="preserve"> год сформированы в объеме</w:t>
      </w:r>
      <w:r>
        <w:rPr>
          <w:b w:val="false"/>
          <w:color w:val="000000"/>
          <w:sz w:val="28"/>
          <w:szCs w:val="28"/>
          <w:lang w:val="ru-RU"/>
        </w:rPr>
        <w:t xml:space="preserve"> 240764,4 </w:t>
      </w:r>
      <w:r>
        <w:rPr>
          <w:b w:val="false"/>
          <w:color w:val="000000"/>
          <w:sz w:val="28"/>
          <w:szCs w:val="28"/>
        </w:rPr>
        <w:t>тыс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руб., </w:t>
      </w:r>
      <w:r>
        <w:rPr>
          <w:b w:val="false"/>
          <w:color w:val="000000"/>
          <w:sz w:val="28"/>
          <w:szCs w:val="28"/>
          <w:lang w:val="ru-RU"/>
        </w:rPr>
        <w:t>уд</w:t>
      </w:r>
      <w:r>
        <w:rPr>
          <w:b w:val="false"/>
          <w:color w:val="000000"/>
          <w:sz w:val="28"/>
          <w:szCs w:val="28"/>
        </w:rPr>
        <w:t>ельный вес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непрограммных расходов в общем объеме расходов</w:t>
      </w:r>
      <w:r>
        <w:rPr>
          <w:b w:val="false"/>
          <w:color w:val="000000"/>
          <w:sz w:val="28"/>
          <w:szCs w:val="28"/>
          <w:lang w:val="ru-RU"/>
        </w:rPr>
        <w:t xml:space="preserve"> бюджета </w:t>
      </w:r>
      <w:r>
        <w:rPr>
          <w:b w:val="false"/>
          <w:color w:val="000000"/>
          <w:sz w:val="28"/>
          <w:szCs w:val="28"/>
        </w:rPr>
        <w:t>составляет</w:t>
      </w:r>
      <w:r>
        <w:rPr>
          <w:b w:val="false"/>
          <w:color w:val="000000"/>
          <w:sz w:val="28"/>
          <w:szCs w:val="28"/>
          <w:lang w:val="ru-RU"/>
        </w:rPr>
        <w:t xml:space="preserve"> 17,8 %; на 2027 год- 242690,1  </w:t>
      </w:r>
      <w:r>
        <w:rPr>
          <w:b w:val="false"/>
          <w:color w:val="000000"/>
          <w:sz w:val="28"/>
          <w:szCs w:val="28"/>
        </w:rPr>
        <w:t xml:space="preserve"> тыс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руб.,</w:t>
      </w:r>
      <w:r>
        <w:rPr>
          <w:b w:val="false"/>
          <w:color w:val="000000"/>
          <w:sz w:val="28"/>
          <w:szCs w:val="28"/>
          <w:lang w:val="ru-RU"/>
        </w:rPr>
        <w:t xml:space="preserve"> на 2028 год – 266177,8 тыс. руб.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 непрограммным направлениям деятельности отражаются следующие основные расходы:</w:t>
      </w:r>
    </w:p>
    <w:p>
      <w:pPr>
        <w:pStyle w:val="TextBody"/>
        <w:jc w:val="both"/>
        <w:rPr>
          <w:b w:val="false"/>
          <w:b w:val="false"/>
          <w:color w:val="262626"/>
          <w:sz w:val="28"/>
          <w:szCs w:val="28"/>
          <w:lang w:val="ru-RU"/>
        </w:rPr>
      </w:pPr>
      <w:r>
        <w:rPr>
          <w:b w:val="false"/>
          <w:color w:val="262626"/>
          <w:sz w:val="28"/>
          <w:szCs w:val="28"/>
        </w:rPr>
        <w:t xml:space="preserve">            </w:t>
      </w:r>
      <w:r>
        <w:rPr>
          <w:b w:val="false"/>
          <w:color w:val="262626"/>
          <w:sz w:val="28"/>
          <w:szCs w:val="28"/>
        </w:rPr>
        <w:t xml:space="preserve">- финансирование  </w:t>
      </w:r>
      <w:r>
        <w:rPr>
          <w:b w:val="false"/>
          <w:color w:val="262626"/>
          <w:sz w:val="28"/>
          <w:szCs w:val="28"/>
          <w:lang w:val="ru-RU"/>
        </w:rPr>
        <w:t xml:space="preserve">содержания аппарата управления </w:t>
      </w:r>
      <w:r>
        <w:rPr>
          <w:b w:val="false"/>
          <w:color w:val="262626"/>
          <w:sz w:val="28"/>
          <w:szCs w:val="28"/>
        </w:rPr>
        <w:t>муниципального образования</w:t>
      </w:r>
      <w:r>
        <w:rPr>
          <w:b w:val="false"/>
          <w:color w:val="262626"/>
          <w:sz w:val="28"/>
          <w:szCs w:val="28"/>
          <w:lang w:val="ru-RU"/>
        </w:rPr>
        <w:t xml:space="preserve">  по подразделам 0102, 0103, 0104, 0106, 0113 и 0505  на 2025 год</w:t>
      </w:r>
      <w:r>
        <w:rPr>
          <w:b w:val="false"/>
          <w:color w:val="FF0000"/>
          <w:sz w:val="28"/>
          <w:szCs w:val="28"/>
          <w:lang w:val="ru-RU"/>
        </w:rPr>
        <w:t xml:space="preserve"> –</w:t>
      </w:r>
      <w:r>
        <w:rPr>
          <w:b w:val="false"/>
          <w:color w:val="262626"/>
          <w:sz w:val="28"/>
          <w:szCs w:val="28"/>
        </w:rPr>
        <w:t xml:space="preserve"> </w:t>
      </w:r>
      <w:r>
        <w:rPr>
          <w:b w:val="false"/>
          <w:color w:val="262626"/>
          <w:sz w:val="28"/>
          <w:szCs w:val="28"/>
          <w:lang w:val="ru-RU"/>
        </w:rPr>
        <w:t xml:space="preserve">97446,7 </w:t>
      </w:r>
      <w:r>
        <w:rPr>
          <w:b w:val="false"/>
          <w:color w:val="262626"/>
          <w:sz w:val="28"/>
          <w:szCs w:val="28"/>
        </w:rPr>
        <w:t>тыс.</w:t>
      </w:r>
      <w:r>
        <w:rPr>
          <w:b w:val="false"/>
          <w:color w:val="262626"/>
          <w:sz w:val="28"/>
          <w:szCs w:val="28"/>
          <w:lang w:val="ru-RU"/>
        </w:rPr>
        <w:t xml:space="preserve"> </w:t>
      </w:r>
      <w:r>
        <w:rPr>
          <w:b w:val="false"/>
          <w:color w:val="262626"/>
          <w:sz w:val="28"/>
          <w:szCs w:val="28"/>
        </w:rPr>
        <w:t>руб.;</w:t>
      </w:r>
      <w:r>
        <w:rPr>
          <w:b w:val="false"/>
          <w:color w:val="262626"/>
          <w:sz w:val="28"/>
          <w:szCs w:val="28"/>
          <w:lang w:val="ru-RU"/>
        </w:rPr>
        <w:t xml:space="preserve">  на 2027 год-97446,7 тыс. руб.;  на 2028 год – 97446,7 тыс</w:t>
      </w:r>
      <w:r>
        <w:rPr>
          <w:color w:val="262626"/>
          <w:sz w:val="28"/>
          <w:szCs w:val="28"/>
          <w:lang w:val="ru-RU"/>
        </w:rPr>
        <w:t xml:space="preserve">. </w:t>
      </w:r>
      <w:r>
        <w:rPr>
          <w:b w:val="false"/>
          <w:color w:val="262626"/>
          <w:sz w:val="28"/>
          <w:szCs w:val="28"/>
          <w:lang w:val="ru-RU"/>
        </w:rPr>
        <w:t>рублей;</w:t>
      </w:r>
    </w:p>
    <w:p>
      <w:pPr>
        <w:pStyle w:val="TextBody"/>
        <w:jc w:val="both"/>
        <w:rPr/>
      </w:pPr>
      <w:r>
        <w:rPr>
          <w:b w:val="false"/>
          <w:color w:val="262626"/>
          <w:sz w:val="28"/>
          <w:szCs w:val="28"/>
        </w:rPr>
        <w:t xml:space="preserve">           </w:t>
      </w:r>
      <w:r>
        <w:rPr>
          <w:b w:val="false"/>
          <w:color w:val="262626"/>
          <w:sz w:val="28"/>
          <w:szCs w:val="28"/>
        </w:rPr>
        <w:t>-обеспечение деятельности муниципальн</w:t>
      </w:r>
      <w:r>
        <w:rPr>
          <w:b w:val="false"/>
          <w:color w:val="262626"/>
          <w:sz w:val="28"/>
          <w:szCs w:val="28"/>
          <w:lang w:val="ru-RU"/>
        </w:rPr>
        <w:t>ых</w:t>
      </w:r>
      <w:r>
        <w:rPr>
          <w:b w:val="false"/>
          <w:color w:val="262626"/>
          <w:sz w:val="28"/>
          <w:szCs w:val="28"/>
        </w:rPr>
        <w:t xml:space="preserve"> учреждени</w:t>
      </w:r>
      <w:r>
        <w:rPr>
          <w:b w:val="false"/>
          <w:color w:val="262626"/>
          <w:sz w:val="28"/>
          <w:szCs w:val="28"/>
          <w:lang w:val="ru-RU"/>
        </w:rPr>
        <w:t>й: МКУ «Эксплуатационно–хозяйственный отдел», МБУ «Починковское БХД» и Единой дежурно-диспетчерская служба на 2026 год-в сумме 83357,6 тыс. руб., на 2027 год в сумме – 84823,6  тыс. руб.; на 2028 год -  84833,6   тыс. руб</w:t>
      </w:r>
      <w:r>
        <w:rPr>
          <w:b w:val="false"/>
          <w:color w:val="FF0000"/>
          <w:sz w:val="28"/>
          <w:szCs w:val="28"/>
          <w:lang w:val="ru-RU"/>
        </w:rPr>
        <w:t>.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-оплат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b w:val="false"/>
          <w:color w:val="000000"/>
          <w:sz w:val="28"/>
          <w:szCs w:val="28"/>
        </w:rPr>
        <w:t xml:space="preserve">  ежегодного членского взноса в «Совет муниципальных образований Нижегородской области»</w:t>
      </w:r>
      <w:r>
        <w:rPr>
          <w:b w:val="false"/>
          <w:color w:val="000000"/>
          <w:sz w:val="28"/>
          <w:szCs w:val="28"/>
          <w:lang w:val="ru-RU"/>
        </w:rPr>
        <w:t xml:space="preserve"> на 2026 год</w:t>
      </w:r>
      <w:r>
        <w:rPr>
          <w:b w:val="false"/>
          <w:color w:val="000000"/>
          <w:sz w:val="28"/>
          <w:szCs w:val="28"/>
        </w:rPr>
        <w:t xml:space="preserve"> –</w:t>
      </w:r>
      <w:r>
        <w:rPr>
          <w:b w:val="false"/>
          <w:color w:val="000000"/>
          <w:sz w:val="28"/>
          <w:szCs w:val="28"/>
          <w:lang w:val="ru-RU"/>
        </w:rPr>
        <w:t xml:space="preserve"> 50</w:t>
      </w:r>
      <w:r>
        <w:rPr>
          <w:b w:val="false"/>
          <w:color w:val="000000"/>
          <w:sz w:val="28"/>
          <w:szCs w:val="28"/>
        </w:rPr>
        <w:t>,0 тыс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b w:val="false"/>
          <w:color w:val="000000"/>
          <w:sz w:val="28"/>
          <w:szCs w:val="28"/>
          <w:lang w:val="ru-RU"/>
        </w:rPr>
        <w:t xml:space="preserve">на 2027 год </w:t>
      </w:r>
      <w:r>
        <w:rPr>
          <w:color w:val="000000"/>
          <w:sz w:val="28"/>
          <w:szCs w:val="28"/>
          <w:lang w:val="ru-RU"/>
        </w:rPr>
        <w:t xml:space="preserve">– </w:t>
      </w:r>
      <w:r>
        <w:rPr>
          <w:b w:val="false"/>
          <w:color w:val="000000"/>
          <w:sz w:val="28"/>
          <w:szCs w:val="28"/>
          <w:lang w:val="ru-RU"/>
        </w:rPr>
        <w:t>50,0 тыс. руб.; на 2028 год – 50,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тыс. руб.</w:t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 xml:space="preserve">-  </w:t>
      </w:r>
      <w:r>
        <w:rPr>
          <w:b w:val="false"/>
          <w:color w:val="000000"/>
          <w:sz w:val="28"/>
          <w:szCs w:val="28"/>
          <w:lang w:val="ru-RU"/>
        </w:rPr>
        <w:t xml:space="preserve">поддержка </w:t>
      </w:r>
      <w:r>
        <w:rPr>
          <w:b w:val="false"/>
          <w:color w:val="000000"/>
          <w:sz w:val="28"/>
          <w:szCs w:val="28"/>
        </w:rPr>
        <w:t xml:space="preserve">общественных организаций </w:t>
      </w:r>
      <w:r>
        <w:rPr>
          <w:b w:val="false"/>
          <w:color w:val="000000"/>
          <w:sz w:val="28"/>
          <w:szCs w:val="28"/>
          <w:lang w:val="ru-RU"/>
        </w:rPr>
        <w:t xml:space="preserve">на 2026 год -100 </w:t>
      </w:r>
      <w:r>
        <w:rPr>
          <w:b w:val="false"/>
          <w:color w:val="000000"/>
          <w:sz w:val="28"/>
          <w:szCs w:val="28"/>
        </w:rPr>
        <w:t>тыс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руб.; </w:t>
      </w:r>
      <w:r>
        <w:rPr>
          <w:b w:val="false"/>
          <w:color w:val="000000"/>
          <w:sz w:val="28"/>
          <w:szCs w:val="28"/>
          <w:lang w:val="ru-RU"/>
        </w:rPr>
        <w:t>на 2027 год – 100 тыс. руб.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на 2028 год - 100 тыс. руб.</w:t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  <w:sz w:val="28"/>
          <w:szCs w:val="28"/>
        </w:rPr>
        <w:t xml:space="preserve">-  финансирование выплат пенсий за выслугу лет лицам, замещавшим муниципальные должности и должности муниципальной службы в Починковском муниципальном </w:t>
      </w:r>
      <w:r>
        <w:rPr>
          <w:b w:val="false"/>
          <w:color w:val="000000"/>
          <w:sz w:val="28"/>
          <w:szCs w:val="28"/>
          <w:lang w:val="ru-RU"/>
        </w:rPr>
        <w:t xml:space="preserve">округе </w:t>
      </w:r>
      <w:r>
        <w:rPr>
          <w:b w:val="false"/>
          <w:color w:val="000000"/>
          <w:sz w:val="28"/>
          <w:szCs w:val="28"/>
        </w:rPr>
        <w:t>Нижегородской области</w:t>
      </w:r>
      <w:r>
        <w:rPr>
          <w:b w:val="false"/>
          <w:color w:val="000000"/>
          <w:sz w:val="28"/>
          <w:szCs w:val="28"/>
          <w:lang w:val="ru-RU"/>
        </w:rPr>
        <w:t xml:space="preserve"> на 2026 год</w:t>
      </w:r>
      <w:r>
        <w:rPr>
          <w:b w:val="false"/>
          <w:color w:val="000000"/>
          <w:sz w:val="28"/>
          <w:szCs w:val="28"/>
        </w:rPr>
        <w:t xml:space="preserve"> –</w:t>
      </w:r>
      <w:r>
        <w:rPr>
          <w:b w:val="false"/>
          <w:color w:val="000000"/>
          <w:sz w:val="28"/>
          <w:szCs w:val="28"/>
          <w:lang w:val="ru-RU"/>
        </w:rPr>
        <w:t xml:space="preserve"> 12606,6 </w:t>
      </w:r>
      <w:r>
        <w:rPr>
          <w:b w:val="false"/>
          <w:color w:val="000000"/>
          <w:sz w:val="28"/>
          <w:szCs w:val="28"/>
        </w:rPr>
        <w:t>ты</w:t>
      </w:r>
      <w:r>
        <w:rPr>
          <w:b w:val="false"/>
          <w:color w:val="000000"/>
          <w:sz w:val="28"/>
          <w:szCs w:val="28"/>
          <w:lang w:val="ru-RU"/>
        </w:rPr>
        <w:t>с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руб.</w:t>
      </w:r>
      <w:r>
        <w:rPr>
          <w:b w:val="false"/>
          <w:color w:val="000000"/>
          <w:sz w:val="28"/>
          <w:szCs w:val="28"/>
          <w:lang w:val="ru-RU"/>
        </w:rPr>
        <w:t>,  на 2027 -2028 год-26362,8 тыс. руб.</w:t>
      </w:r>
      <w:r>
        <w:rPr>
          <w:b w:val="false"/>
          <w:color w:val="000000"/>
          <w:sz w:val="28"/>
          <w:szCs w:val="28"/>
        </w:rPr>
        <w:t xml:space="preserve">    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-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за счет средств  областного бюджета  на </w:t>
      </w:r>
      <w:r>
        <w:rPr>
          <w:b w:val="false"/>
          <w:color w:val="000000"/>
          <w:sz w:val="28"/>
          <w:szCs w:val="28"/>
          <w:lang w:val="ru-RU"/>
        </w:rPr>
        <w:t>2026 год –  9900,0 тыс. руб., на 2027 год – 9900,0 тыс. руб., на 2028 год-9900 тыс. руб.;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-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 на 2026-2028 годы в сумме 202,9 тыс. руб.;</w:t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b w:val="false"/>
          <w:color w:val="000000"/>
          <w:sz w:val="28"/>
          <w:szCs w:val="28"/>
          <w:lang w:val="ru-RU"/>
        </w:rPr>
        <w:t>- на осуществление государственных полномочий Российской Федерации по первичному воинскому учету на территориях, где отсутствуют военные комиссариаты на 2026 год- 2907,8 тыс. руб., на 2027 год- 3230,0 тыс. руб., на 2028 год – 4080,4 тыс. руб.;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- расходы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 в 2026,2027,2028 годах - 5,6 тыс. руб.;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-расходы  на мероприятия по погашению задолженности, на возмещение расходов и (или) компенсацию выпадающих доходов, вызванных сверхлимитным потреблением топливно-энергетических ресурсов за счет областного бюджета на 2026-2028 годы-13800 тыс. руб., за счет бюджета округа на 2026-2028 годы-3450,0 тыс. руб.;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-расходы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на 2026 год-4879,4 тыс. руб.;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color w:val="000000"/>
          <w:sz w:val="28"/>
          <w:szCs w:val="28"/>
          <w:lang w:val="ru-RU"/>
        </w:rPr>
        <w:t>-расходы по обеспечению обновления парка строительно-дорожной и коммунальной техники в Нижегородской области на основе финансовой аренды (лизинга) на льготных условиях  за счет областного бюджета на 2027,2028 годы- по 8000,0 тыс. руб., за счет бюджета округа на 2027,2028 годы-по 20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ка недвижимости, признание прав и регулирование отношений по муниципальной собственности в 2026,2027,2028 годах – 272,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color w:val="262626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highlight w:val="yellow"/>
          <w:lang w:eastAsia="ru-RU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highlight w:val="yellow"/>
          <w:lang w:val="ru-RU" w:eastAsia="ru-RU"/>
        </w:rPr>
      </w:r>
    </w:p>
    <w:p>
      <w:pPr>
        <w:pStyle w:val="TextBody"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jc w:val="both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  <w:highlight w:val="yellow"/>
          <w:lang w:val="ru-RU"/>
        </w:rPr>
      </w:pPr>
      <w:r>
        <w:rPr>
          <w:b w:val="false"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 финансирования дефицита бюджета на 2026 год и на            плановый период 2027-2028 годы.</w:t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 финансирования дефицита в 2026 го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менение остатков средств на счете - 0,0 тыс. руб. 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финансового управления                                   Н.А. Родион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чальник отдела по бюджету                                             М. Н. Волк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b w:val="false"/>
      <w:color w:val="000000"/>
    </w:rPr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</w:rPr>
  </w:style>
  <w:style w:type="character" w:styleId="WW8Num21z2">
    <w:name w:val="WW8Num21z2"/>
    <w:qFormat/>
    <w:rPr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4D4D4D"/>
      <w:u w:val="single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7">
    <w:name w:val="Заголовок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18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imes14">
    <w:name w:val="Times14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9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1">
    <w:name w:val=" Знак7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imes12">
    <w:name w:val="Times1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31" w:before="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Заголовок №1"/>
    <w:basedOn w:val="Normal"/>
    <w:qFormat/>
    <w:pPr>
      <w:widowControl w:val="false"/>
      <w:shd w:fill="FFFFFF" w:val="clear"/>
      <w:spacing w:lineRule="atLeast" w:line="0" w:before="420" w:after="420"/>
      <w:jc w:val="center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5">
    <w:name w:val="Основной текст с отступом 3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26">
    <w:name w:val="Знак 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Style30">
    <w:name w:val="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72">
    <w:name w:val="Знак7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27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hanging="1840"/>
      <w:jc w:val="both"/>
    </w:pPr>
    <w:rPr>
      <w:rFonts w:ascii="Times New Roman" w:hAnsi="Times New Roman" w:eastAsia="Times New Roman" w:cs="Times New Roman"/>
      <w:color w:val="000000"/>
      <w:spacing w:val="8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42:00Z</dcterms:created>
  <dc:creator>user1</dc:creator>
  <dc:description/>
  <cp:keywords/>
  <dc:language>en-US</dc:language>
  <cp:lastModifiedBy>Марина Н. Волкова</cp:lastModifiedBy>
  <cp:lastPrinted>2025-11-13T08:01:00Z</cp:lastPrinted>
  <dcterms:modified xsi:type="dcterms:W3CDTF">2025-11-13T10:16:00Z</dcterms:modified>
  <cp:revision>685</cp:revision>
  <dc:subject/>
  <dc:title/>
</cp:coreProperties>
</file>